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ЗИСЫ К ПРЕЗЕНТАЦИИ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1)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об итогах сотрудничества государств</w:t>
      </w:r>
      <w:r>
        <w:rPr>
          <w:rFonts w:eastAsia="Calibri"/>
          <w:b/>
          <w:sz w:val="32"/>
          <w:szCs w:val="32"/>
          <w:lang w:val="en-US"/>
        </w:rPr>
        <w:t> </w:t>
      </w:r>
      <w:r>
        <w:rPr>
          <w:rFonts w:eastAsia="Calibri"/>
          <w:b/>
          <w:sz w:val="32"/>
          <w:szCs w:val="32"/>
        </w:rPr>
        <w:t>–</w:t>
      </w:r>
      <w:r>
        <w:rPr>
          <w:rFonts w:eastAsia="Calibri"/>
          <w:b/>
          <w:sz w:val="32"/>
          <w:szCs w:val="32"/>
          <w:lang w:val="en-US"/>
        </w:rPr>
        <w:t> </w:t>
      </w:r>
      <w:r>
        <w:rPr>
          <w:rFonts w:eastAsia="Calibri"/>
          <w:b/>
          <w:sz w:val="32"/>
          <w:szCs w:val="32"/>
        </w:rPr>
        <w:t>участников СНГ в социально-трудовой сфере и задачах на перспективу</w:t>
      </w:r>
    </w:p>
    <w:p>
      <w:pPr>
        <w:pStyle w:val="Normal"/>
        <w:spacing w:lineRule="exact" w:line="36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/>
      </w:pPr>
      <w:r>
        <w:rPr>
          <w:b/>
          <w:sz w:val="32"/>
          <w:szCs w:val="32"/>
        </w:rPr>
        <w:t>(слайд 2</w:t>
      </w:r>
      <w:r>
        <w:rPr>
          <w:sz w:val="32"/>
          <w:szCs w:val="32"/>
        </w:rPr>
        <w:t>)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2"/>
          <w:szCs w:val="32"/>
        </w:rPr>
        <w:t xml:space="preserve">Сотрудничество </w:t>
      </w:r>
      <w:r>
        <w:rPr>
          <w:b/>
          <w:sz w:val="32"/>
          <w:szCs w:val="32"/>
        </w:rPr>
        <w:t>в социально-трудовой сфере</w:t>
      </w:r>
      <w:r>
        <w:rPr>
          <w:sz w:val="32"/>
          <w:szCs w:val="32"/>
        </w:rPr>
        <w:t xml:space="preserve"> является одним из приоритетных направлений деятельности Содружества Независимых Государств. Вопросы регламентации труда и социального обеспечения всегда имели актуальное значение, поскольку в центре поднимаемых в этой сфере проблем находится человек с его повседневными делами и заботами. От того, как решаются эти вопросы, зависит реальное воплощение в жизнь основополагающего конституционного принципа – соблюдение прав и свобод человека и гражданина, что является приоритетной задачей каждого государства и служит наиболее ярким индикатором развития общества. </w:t>
      </w:r>
    </w:p>
    <w:p>
      <w:pPr>
        <w:pStyle w:val="Normal"/>
        <w:spacing w:lineRule="exact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 последние годы в странах Содружества произошли значительные изменения в политической и социально-экономической жизни общества, в результате которых появились новые реалии и отношения. Существенным образом изменились государственные подходы к регулированию трудовых и социальных вопросов.</w:t>
      </w:r>
    </w:p>
    <w:p>
      <w:pPr>
        <w:pStyle w:val="Normal"/>
        <w:spacing w:lineRule="exact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трудничество в социально-трудовой сфере в рамках Содружества непосредственным образом затрагивает интересы каждого человека и всего общества в целом. Еще более актуальный характер эти вопросы носят на территории постсоветского пространства, так как на протяжении более </w:t>
      </w:r>
      <w:r>
        <w:rPr>
          <w:b/>
          <w:sz w:val="32"/>
          <w:szCs w:val="32"/>
        </w:rPr>
        <w:t>70 лет</w:t>
      </w:r>
      <w:r>
        <w:rPr>
          <w:sz w:val="32"/>
          <w:szCs w:val="32"/>
        </w:rPr>
        <w:t xml:space="preserve"> люди жили и трудились в одинаковых условиях, переезжали на новые места жительства, работали, выходили на пенсию. Данные процессы активно продолжаются и сегодня, вследствие чего нашей общей задачей является облегчение положения человека, как можно более широкая реализация его прав. </w:t>
      </w:r>
    </w:p>
    <w:p>
      <w:pPr>
        <w:pStyle w:val="Style14"/>
        <w:spacing w:lineRule="exact" w:line="360" w:before="0" w:after="0"/>
        <w:ind w:firstLine="709"/>
        <w:rPr/>
      </w:pPr>
      <w:r>
        <w:rPr>
          <w:b/>
          <w:sz w:val="32"/>
          <w:szCs w:val="32"/>
        </w:rPr>
        <w:t>(слайд 3</w:t>
      </w:r>
      <w:r>
        <w:rPr>
          <w:sz w:val="32"/>
          <w:szCs w:val="32"/>
        </w:rPr>
        <w:t>)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Консультативный Совет является одним из важнейших и старейших органов отраслевого сотрудничества Содружества Независимых Государств. 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Консультативный Совет оперативно реагирует на реалии современной жизни. В этой связи на регулярной основе осуществляется разработка нормативно-правовой базы межгосударственного сотрудничества государств – участников СНГ в социально-трудовой сфере. 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По инициативе Консультативного Совета и с непосредственным его участием разрабатывается ряд первостепенных международных правовых документов, регулирующих социально-трудовую сферу и направленных на улучшение трудового и социального положения человека, на как можно более широкую реализацию его прав.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В октябре текущего года, в городе Баку Консультативный Совет провел свое 32-ое заседание.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4)</w:t>
      </w:r>
    </w:p>
    <w:p>
      <w:pPr>
        <w:pStyle w:val="Style14"/>
        <w:spacing w:lineRule="exact" w:line="360"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Государства – участники Соглашения об образовании Консультативного Совета активно сотрудничают </w:t>
      </w:r>
      <w:r>
        <w:rPr>
          <w:b/>
          <w:sz w:val="32"/>
          <w:szCs w:val="32"/>
        </w:rPr>
        <w:t>в формировании общего рынка труда и регулировании миграции рабочей силы государств – участников СНГ.</w:t>
      </w:r>
      <w:r>
        <w:rPr>
          <w:sz w:val="32"/>
          <w:szCs w:val="32"/>
        </w:rPr>
        <w:t xml:space="preserve"> </w:t>
      </w:r>
    </w:p>
    <w:p>
      <w:pPr>
        <w:pStyle w:val="Style14"/>
        <w:spacing w:lineRule="exact" w:line="360" w:before="0" w:after="0"/>
        <w:ind w:firstLine="709"/>
        <w:rPr/>
      </w:pPr>
      <w:r>
        <w:rPr>
          <w:sz w:val="32"/>
          <w:szCs w:val="32"/>
        </w:rPr>
        <w:t>Приоритетным документом в этом направлении сотрудничества являются Концепция поэтапного формирования общего рынка труда и регулирования миграции рабочей силы государств – участников СНГ (далее – Концепция) и Приоритетные мероприятия по формированию общего рынка труда и регулированию миграции рабочей силы на 2017–2020 годы.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Разработка согласованных подходов к формированию общего рынка труда и регулированию миграции рабочей силы является важным условием свободного перемещения рабочей силы, товаров, услуг и капиталов.</w:t>
      </w:r>
    </w:p>
    <w:p>
      <w:pPr>
        <w:pStyle w:val="Style14"/>
        <w:spacing w:lineRule="exact" w:line="360"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Задачами формирования общего рынка труда и механизмами их реализации являются: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а) разработка и совершенствование нормативно-правовой базы Содружества, способствующей формированию общего рынка труда;</w:t>
      </w:r>
    </w:p>
    <w:p>
      <w:pPr>
        <w:pStyle w:val="Style14"/>
        <w:spacing w:lineRule="exact" w:line="360" w:before="0" w:after="0"/>
        <w:ind w:firstLine="709"/>
        <w:rPr/>
      </w:pPr>
      <w:r>
        <w:rPr>
          <w:sz w:val="32"/>
          <w:szCs w:val="32"/>
        </w:rPr>
        <w:t xml:space="preserve">б) обеспечение сбалансированности спроса и предложения рабочей силы; 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в) проведение согласованной политики в области трудовой миграции;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г) повышение конкурентоспособности рабочей силы, развитие и совершенствование кадровой политики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д) совершенствование политики в области оплаты и охраны труда и социального страхования;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е) снижение напряженности на рынке труда;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ж) расширение возможностей для трудоустройства отдельных групп населения: молодежи, инвалидов, женщин и др.;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з) улучшение социального благополучия населения;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и) информационное обеспечение формирования общего рынка труда.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слайд 5)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Вопросы формирования общего рынка труда и регулирования миграции рабочей силы активно обсуждаются членами Консультативного Совета во время встреч на площадке Совета. Так членами Совета достигнута договоренность о продолжении разработки и совершенствовании национальных баз данных государств – участников СНГ о наличии вакантных рабочих мест, возможностях и условиях трудоустройства граждан СНГ с едиными выходными формами.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(слайд 6)</w:t>
      </w:r>
    </w:p>
    <w:p>
      <w:pPr>
        <w:pStyle w:val="Style14"/>
        <w:spacing w:lineRule="exact" w:line="360"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МОТ неоднократно отмечено, что страны СНГ четко заявляют о своей приверженности сохранению социальных гарантий и принципам социальной справедливости. И в плане законодательной деятельности, и в плане практической политики страны СНГ являют собой пример взвешенного и в то же время ориентированного на конкретного человека подхода к обеспечению социальных гарантий и прав участников рынка труда. Проведена работа ряда стран СНГ по совершенствованию системы профессиональных стандартов, практически созданию новой системы оценки квалификаций, как ответ на вызовы цифровой экономики, перспективы эффективизации и связанных с этим тревог и неопределенности на рынке труда. </w:t>
      </w:r>
    </w:p>
    <w:p>
      <w:pPr>
        <w:pStyle w:val="Style14"/>
        <w:spacing w:lineRule="exact" w:line="360" w:before="0" w:after="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(слайд 7)</w:t>
      </w:r>
    </w:p>
    <w:p>
      <w:pPr>
        <w:pStyle w:val="Normal"/>
        <w:tabs>
          <w:tab w:val="clear" w:pos="709"/>
          <w:tab w:val="left" w:pos="7513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оочередное внимание Консультативного Совета уделяется выполнению поручений, исходящих из Плана мероприятий по реализации третьего этапа (2016–2020 годы) Стратегии экономического развития Содружества Независимых Государств в части развития рынка труда,  </w:t>
      </w:r>
      <w:r>
        <w:rPr>
          <w:b/>
          <w:sz w:val="32"/>
          <w:szCs w:val="32"/>
        </w:rPr>
        <w:t xml:space="preserve">Решения об адаптации Содружества к современным реалиям </w:t>
      </w:r>
      <w:r>
        <w:rPr>
          <w:sz w:val="32"/>
          <w:szCs w:val="32"/>
        </w:rPr>
        <w:t>и решений Совета.</w:t>
      </w:r>
    </w:p>
    <w:p>
      <w:pPr>
        <w:pStyle w:val="Normal"/>
        <w:tabs>
          <w:tab w:val="clear" w:pos="709"/>
          <w:tab w:val="left" w:pos="7513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exact" w:line="340"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8)</w:t>
      </w:r>
    </w:p>
    <w:p>
      <w:pPr>
        <w:pStyle w:val="Style14"/>
        <w:spacing w:lineRule="exact" w:line="340" w:before="0" w:after="0"/>
        <w:ind w:firstLine="709"/>
        <w:rPr/>
      </w:pPr>
      <w:r>
        <w:rPr>
          <w:bCs/>
          <w:sz w:val="32"/>
          <w:szCs w:val="32"/>
        </w:rPr>
        <w:t xml:space="preserve">В целях </w:t>
      </w:r>
      <w:r>
        <w:rPr>
          <w:sz w:val="32"/>
          <w:szCs w:val="32"/>
        </w:rPr>
        <w:t xml:space="preserve">упорядочения деятельности и четкого распределения полномочий между существующими и создаваемыми структурами в рамках СНГ и </w:t>
      </w:r>
      <w:r>
        <w:rPr>
          <w:bCs/>
          <w:sz w:val="32"/>
          <w:szCs w:val="32"/>
        </w:rPr>
        <w:t xml:space="preserve">исключения дублирования вопросов миграции в работе Консультативного Совета и </w:t>
      </w:r>
      <w:r>
        <w:rPr>
          <w:sz w:val="32"/>
          <w:szCs w:val="32"/>
        </w:rPr>
        <w:t>Совета руководителей миграционных органов государств – участников СНГ 28 сентября 2016 года на заседании Совета глав правительств СНГ подписан Протокол о внесении изменений в Соглашение об образовании Консультативного Совета и утверждена новая редакция Положения, в которой конкретизированы компетенция, состав Консультативного Совета, а также структура секретариата и регламент его работы.</w:t>
      </w:r>
    </w:p>
    <w:p>
      <w:pPr>
        <w:pStyle w:val="Normal"/>
        <w:spacing w:lineRule="exact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токол вступил в силу 23 марта 2019 года. Реализация Протокола позволит устранить дублирование функций в сфере миграции между Советом руководителей миграционных органов государств – участников СНГ и Консультативным Советом, что подтверждает основной принцип концепции органов отраслевого сотрудничества – «один орган в каждой сфере», и будет способствовать более эффективной выработке согласованной политики государств – участников СНГ в социально-трудовой сфере. Функциями Консультативного Совета станет урегулирование вопросов, связанных с трудовыми отношениями, спросом и предложением рабочей силы, занятостью, социальной защитой населения и охраной труда.</w:t>
      </w:r>
    </w:p>
    <w:p>
      <w:pPr>
        <w:pStyle w:val="Normal"/>
        <w:spacing w:lineRule="exact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hd w:fill="FFFFFF" w:val="clear"/>
        <w:spacing w:lineRule="exact" w:line="36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9)</w:t>
      </w:r>
    </w:p>
    <w:p>
      <w:pPr>
        <w:pStyle w:val="Style14"/>
        <w:spacing w:lineRule="exact" w:line="3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В текущем году завершена работа над проектами документов:</w:t>
      </w:r>
    </w:p>
    <w:p>
      <w:pPr>
        <w:pStyle w:val="Style14"/>
        <w:spacing w:lineRule="exact" w:line="340" w:before="0" w:after="0"/>
        <w:ind w:firstLine="709"/>
        <w:rPr/>
      </w:pPr>
      <w:r>
        <w:rPr>
          <w:b/>
          <w:sz w:val="32"/>
          <w:szCs w:val="32"/>
        </w:rPr>
        <w:t>Рекомендации по структуре профессионального стандарта для стран Содружества.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Планируется, что новый документ будет способствовать формированию общего рынка труда на пространстве Содружества. В проекте Рекомендаций речь идет именно об общих требованиях, которые каждая страна будет вкладывать в свои профстандарты. Это общие требования к образованию, знаниям и умениям, опыту работы, а также ряд других, которые будут предъявляться специалистам, претендующим на ту или иную специальность, во всех странах СНГ.</w:t>
      </w:r>
    </w:p>
    <w:p>
      <w:pPr>
        <w:pStyle w:val="Style14"/>
        <w:spacing w:lineRule="exact" w:line="340"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hd w:fill="FFFFFF" w:val="clear"/>
        <w:spacing w:lineRule="exact" w:line="360"/>
        <w:ind w:firstLine="709"/>
        <w:jc w:val="both"/>
        <w:rPr/>
      </w:pPr>
      <w:r>
        <w:rPr>
          <w:b/>
          <w:color w:val="000000"/>
          <w:sz w:val="32"/>
          <w:szCs w:val="32"/>
        </w:rPr>
        <w:t>Общие принципы сотрудничества государств – участников СНГ в обеспечении возможностей для трудоустройства отдельных групп населения, испытывающих трудности в поиске работы;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4"/>
        <w:spacing w:lineRule="exact" w:line="360" w:before="0" w:after="0"/>
        <w:ind w:firstLine="709"/>
        <w:rPr/>
      </w:pPr>
      <w:r>
        <w:rPr>
          <w:rFonts w:eastAsia="Calibri"/>
          <w:color w:val="000000"/>
          <w:sz w:val="32"/>
          <w:szCs w:val="32"/>
          <w:lang w:eastAsia="en-US"/>
        </w:rPr>
        <w:t xml:space="preserve">Целью упомянутого </w:t>
      </w:r>
      <w:r>
        <w:rPr>
          <w:rFonts w:eastAsia="Calibri"/>
          <w:b/>
          <w:color w:val="000000"/>
          <w:sz w:val="32"/>
          <w:szCs w:val="32"/>
          <w:lang w:eastAsia="en-US"/>
        </w:rPr>
        <w:t>документа</w:t>
      </w:r>
      <w:r>
        <w:rPr>
          <w:rFonts w:eastAsia="Calibri"/>
          <w:color w:val="000000"/>
          <w:sz w:val="32"/>
          <w:szCs w:val="32"/>
          <w:lang w:eastAsia="en-US"/>
        </w:rPr>
        <w:t xml:space="preserve"> являются выработка согласованных подходов к решению проблем и устранению барьеров при формировании общего рынка труда, сотрудничество и взаимопомощь при разработке и повышении эффективности мер, программ и услуг, реализуемых сторонами на рынках труда и направленных на содействие занятости населения, а также снижение уровня безработицы в государствах – участниках СНГ и обеспечение прав граждан государств – участников СНГ на свободу передвижения и осуществление трудовой деятельности. </w:t>
      </w:r>
    </w:p>
    <w:p>
      <w:pPr>
        <w:pStyle w:val="Style14"/>
        <w:spacing w:lineRule="exact" w:line="340" w:before="0" w:after="0"/>
        <w:ind w:firstLine="709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10)</w:t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настоящее время проводиться работа по выполнению  Приоритетных мероприятий по формированию общего рынка труда и регулированию миграции рабочей силы на 2017–2020 годы. Подготовка и проведение заседаний рабочих групп экспертов по разработке проектов:</w:t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/>
      </w:pPr>
      <w:r>
        <w:rPr>
          <w:b/>
          <w:color w:val="000000"/>
          <w:sz w:val="32"/>
          <w:szCs w:val="32"/>
        </w:rPr>
        <w:t xml:space="preserve">Соглашения о сотрудничестве в сфере содействия занятости населения занятости населения государств – участников СНГ; </w:t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 единых терминов и определений в сфере разработки профессиональных стандартов;</w:t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гласованные требования к осуществлению контроля и надзора за соблюдением законодательства об охране труда;</w:t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гласованные рекомендации по оценке условий труда на рабочих местах.</w:t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рабатываемые Консультативным Советом документы будут способствовать формированию общего рынка труда на пространстве Содружества и большей интеграции стран в трудовой сфере.</w:t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11)</w:t>
      </w:r>
    </w:p>
    <w:p>
      <w:pPr>
        <w:pStyle w:val="21"/>
        <w:spacing w:lineRule="exact" w:line="360" w:before="0" w:after="0"/>
        <w:ind w:left="0" w:firstLine="709"/>
        <w:jc w:val="both"/>
        <w:rPr/>
      </w:pPr>
      <w:r>
        <w:rPr>
          <w:sz w:val="32"/>
          <w:szCs w:val="32"/>
        </w:rPr>
        <w:t xml:space="preserve">Членами Совета осуществлена подготовка большинства международных договоров в социально-трудовой сфере. Так, в ходе состоявшихся </w:t>
      </w:r>
      <w:r>
        <w:rPr>
          <w:b/>
          <w:sz w:val="32"/>
          <w:szCs w:val="32"/>
        </w:rPr>
        <w:t xml:space="preserve">тридцати двух </w:t>
      </w:r>
      <w:r>
        <w:rPr>
          <w:sz w:val="32"/>
          <w:szCs w:val="32"/>
        </w:rPr>
        <w:t>заседани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онсультативного Совета рассмотрено</w:t>
      </w:r>
      <w:r>
        <w:rPr>
          <w:b/>
          <w:sz w:val="32"/>
          <w:szCs w:val="32"/>
        </w:rPr>
        <w:t xml:space="preserve"> 393 вопроса.</w:t>
      </w:r>
      <w:r>
        <w:rPr>
          <w:sz w:val="32"/>
          <w:szCs w:val="32"/>
        </w:rPr>
        <w:t xml:space="preserve"> </w:t>
      </w:r>
    </w:p>
    <w:p>
      <w:pPr>
        <w:pStyle w:val="21"/>
        <w:spacing w:lineRule="exact" w:line="360" w:before="0" w:after="0"/>
        <w:ind w:left="0" w:firstLine="567"/>
        <w:jc w:val="both"/>
        <w:rPr/>
      </w:pPr>
      <w:r>
        <w:rPr>
          <w:sz w:val="32"/>
          <w:szCs w:val="32"/>
        </w:rPr>
        <w:t xml:space="preserve">На заседаниях высших органов Содружества подписано более </w:t>
      </w:r>
      <w:r>
        <w:rPr>
          <w:b/>
          <w:sz w:val="32"/>
          <w:szCs w:val="32"/>
        </w:rPr>
        <w:t>60</w:t>
      </w:r>
      <w:r>
        <w:rPr>
          <w:sz w:val="32"/>
          <w:szCs w:val="32"/>
        </w:rPr>
        <w:t> документов в сфере социально-трудовых отношений.</w:t>
      </w:r>
    </w:p>
    <w:p>
      <w:pPr>
        <w:pStyle w:val="Style14"/>
        <w:spacing w:lineRule="exact" w:line="360" w:before="0" w:after="0"/>
        <w:ind w:firstLine="709"/>
        <w:rPr/>
      </w:pPr>
      <w:r>
        <w:rPr>
          <w:sz w:val="32"/>
          <w:szCs w:val="32"/>
        </w:rPr>
        <w:t xml:space="preserve">Основой совместной работы органов государств – участников Содружества, ведающих вопросами труда и социальной защиты государств – участников СНГ, по практической реализации указанных направлений являются </w:t>
      </w:r>
      <w:r>
        <w:rPr>
          <w:b/>
          <w:sz w:val="32"/>
          <w:szCs w:val="32"/>
        </w:rPr>
        <w:t>ежегодные решения Консультативного Совет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9"/>
          <w:tab w:val="left" w:pos="7513" w:leader="none"/>
        </w:tabs>
        <w:spacing w:lineRule="exact" w:line="40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7513" w:leader="none"/>
        </w:tabs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12)</w:t>
      </w:r>
    </w:p>
    <w:p>
      <w:pPr>
        <w:pStyle w:val="Normal"/>
        <w:spacing w:lineRule="exact" w:line="360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ультативный Совет активно взаимодействует с Советом по сотрудничеству в области здравоохранения СНГ, Советом руководителей миграционных органов государств – участников СНГ, Советом по сотрудничеству в области образования государств – участников СНГ и другими отраслевыми органами СНГ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части, касающейся мониторинга и оперативного обмена информацией о состоянии национальных рынков труда и проблемы статистического учета миграции в регионе СНГ, Консультативный Совет взаимодействует с Межпарламентской Ассамблеей государств – участников СНГ, Межгосударственным статистическим комитетом СНГ и Всеобщей конфедерацией профсоюзов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ставители Межпарламентской Ассамблеи государств – участников СНГ, Межгосударственного статистического комитета СНГ и Всеобщей конфедерации профсоюзов активно и на постоянной основе принимают участие в заседаниях Консультативного Совета и его рабочих групп.</w:t>
      </w:r>
    </w:p>
    <w:p>
      <w:pPr>
        <w:pStyle w:val="Heading4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Консультативный Совет также сотрудничает с Международной организацией труда (МОТ), Международной организацией миграции (МОМ) и  Фондом ООН в области народонаселения (ЮНФПА).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Под эгидой и с участием Консультативного Совета за последние годы проведен ряд значимых межгосударственных мероприятий. Это различные конференции и семинары по вопросам нормирования труда, охраны и повышения производительности труда.</w:t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513" w:leader="none"/>
        </w:tabs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слайд 13)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32"/>
          <w:szCs w:val="32"/>
        </w:rPr>
        <w:t>И в заключении, принимая во внимание итоги состоявшегося саммита Глав государств СНГ (</w:t>
      </w:r>
      <w:r>
        <w:rPr>
          <w:i/>
          <w:iCs/>
          <w:color w:val="000000"/>
          <w:sz w:val="32"/>
          <w:szCs w:val="32"/>
        </w:rPr>
        <w:t>11 октября 2019 года, город Ашхабад</w:t>
      </w:r>
      <w:r>
        <w:rPr>
          <w:color w:val="000000"/>
          <w:sz w:val="32"/>
          <w:szCs w:val="32"/>
        </w:rPr>
        <w:t>), а также мнения лидеров наших стран о важности Содружества Независимых Государств как региональной организации, важности продолжения и совершенствования ее деятельности с учетом интересов каждого из входящих в нее государств, Консультативный Совет продолжит выработку предложений по развитию и качественному углублению международно-правовой базы сотрудничества в сферах трудовых отношений, социального партнерства, охраны труда, рынка труда, занятости, социальной защиты населения, что непременно даст практический результат в социально-экономической сфере стран СНГ.</w:t>
      </w:r>
    </w:p>
    <w:p>
      <w:pPr>
        <w:pStyle w:val="Style14"/>
        <w:spacing w:lineRule="exact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exact" w:line="360"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 за внимание!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rPr>
        <w:sz w:val="28"/>
        <w:szCs w:val="28"/>
      </w:rPr>
    </w:pPr>
    <w:r>
      <w:rPr>
        <w:sz w:val="28"/>
        <w:szCs w:val="28"/>
      </w:rPr>
      <w:t>Международная конференция (семинар) по вопросам  нормирование труда в государствах – участниках СНГ</w:t>
    </w:r>
  </w:p>
  <w:p>
    <w:pPr>
      <w:pStyle w:val="Header"/>
      <w:ind w:left="5529" w:hanging="0"/>
      <w:rPr>
        <w:sz w:val="28"/>
        <w:szCs w:val="28"/>
      </w:rPr>
    </w:pPr>
    <w:r>
      <w:rPr>
        <w:sz w:val="28"/>
        <w:szCs w:val="28"/>
      </w:rPr>
      <w:t xml:space="preserve">28–29 ноября 2019 года </w:t>
    </w:r>
  </w:p>
  <w:p>
    <w:pPr>
      <w:pStyle w:val="Header"/>
      <w:ind w:left="5529" w:hanging="0"/>
      <w:rPr>
        <w:sz w:val="28"/>
        <w:szCs w:val="28"/>
      </w:rPr>
    </w:pPr>
    <w:r>
      <w:rPr>
        <w:sz w:val="28"/>
        <w:szCs w:val="28"/>
      </w:rPr>
      <w:t>г. Нур-Султан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i/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Без красной"/>
    <w:basedOn w:val="Normal"/>
    <w:qFormat/>
    <w:pPr>
      <w:keepNext w:val="true"/>
      <w:tabs>
        <w:tab w:val="clear" w:pos="709"/>
        <w:tab w:val="left" w:pos="5387" w:leader="none"/>
      </w:tabs>
      <w:spacing w:lineRule="exact" w:line="280" w:before="120" w:after="120"/>
      <w:ind w:hanging="0"/>
      <w:jc w:val="center"/>
    </w:pPr>
    <w:rPr>
      <w:b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color w:val="00000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right="794" w:hanging="0"/>
    </w:pPr>
    <w:rPr>
      <w:sz w:val="2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left="567" w:right="794" w:hanging="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left="1134" w:right="794" w:hanging="0"/>
    </w:pPr>
    <w:rPr>
      <w:sz w:val="26"/>
    </w:rPr>
  </w:style>
  <w:style w:type="paragraph" w:styleId="Newncpi">
    <w:name w:val="newncpi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spacing w:lineRule="exact" w:line="360"/>
      <w:ind w:firstLine="567"/>
      <w:jc w:val="both"/>
    </w:pPr>
    <w:rPr>
      <w:i/>
      <w:sz w:val="28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52:00Z</dcterms:created>
  <dc:creator>CompZal3</dc:creator>
  <dc:description/>
  <cp:keywords/>
  <dc:language>en-US</dc:language>
  <cp:lastModifiedBy>GUMKR</cp:lastModifiedBy>
  <cp:lastPrinted>2019-05-28T15:31:00Z</cp:lastPrinted>
  <dcterms:modified xsi:type="dcterms:W3CDTF">2019-11-26T07:40:00Z</dcterms:modified>
  <cp:revision>105</cp:revision>
  <dc:subject/>
  <dc:title>К ПУНКТУ 2</dc:title>
</cp:coreProperties>
</file>