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40"/>
        <w:ind w:firstLine="567"/>
        <w:jc w:val="center"/>
        <w:rPr>
          <w:b/>
          <w:b/>
          <w:spacing w:val="2"/>
          <w:sz w:val="28"/>
          <w:szCs w:val="28"/>
        </w:rPr>
      </w:pPr>
      <w:r>
        <w:rPr>
          <w:b/>
          <w:spacing w:val="2"/>
          <w:sz w:val="28"/>
          <w:szCs w:val="28"/>
        </w:rPr>
        <w:t>ПЕРЕХОДНЫЕ КЛЮЧИ</w:t>
      </w:r>
    </w:p>
    <w:p>
      <w:pPr>
        <w:pStyle w:val="Normal"/>
        <w:widowControl w:val="false"/>
        <w:spacing w:lineRule="exact" w:line="340"/>
        <w:jc w:val="center"/>
        <w:rPr/>
      </w:pPr>
      <w:r>
        <w:rPr>
          <w:b/>
          <w:spacing w:val="2"/>
          <w:sz w:val="28"/>
          <w:szCs w:val="28"/>
        </w:rPr>
        <w:t>от Общегосударственного классификатора Республики Беларусь ОКРБ 014-2017 «Занятия» к Общегосударственному классификатору Республики Беларусь ОКРБ 014-2007 «Занятия»</w:t>
      </w:r>
    </w:p>
    <w:p>
      <w:pPr>
        <w:pStyle w:val="Normal"/>
        <w:widowControl w:val="false"/>
        <w:spacing w:lineRule="exact" w:line="340"/>
        <w:rPr>
          <w:b/>
          <w:b/>
          <w:spacing w:val="2"/>
          <w:sz w:val="28"/>
          <w:szCs w:val="28"/>
        </w:rPr>
      </w:pPr>
      <w:r>
        <w:rPr>
          <w:b/>
          <w:spacing w:val="2"/>
          <w:sz w:val="28"/>
          <w:szCs w:val="28"/>
        </w:rPr>
      </w:r>
    </w:p>
    <w:p>
      <w:pPr>
        <w:pStyle w:val="Normal"/>
        <w:widowControl w:val="false"/>
        <w:spacing w:lineRule="exact" w:line="340"/>
        <w:jc w:val="center"/>
        <w:rPr>
          <w:spacing w:val="2"/>
          <w:sz w:val="28"/>
          <w:szCs w:val="28"/>
        </w:rPr>
      </w:pPr>
      <w:r>
        <w:rPr>
          <w:spacing w:val="2"/>
          <w:sz w:val="28"/>
          <w:szCs w:val="28"/>
        </w:rPr>
        <w:t>ВВЕДЕНИЕ</w:t>
      </w:r>
    </w:p>
    <w:p>
      <w:pPr>
        <w:pStyle w:val="Normal"/>
        <w:widowControl w:val="false"/>
        <w:jc w:val="center"/>
        <w:rPr>
          <w:spacing w:val="2"/>
          <w:sz w:val="28"/>
          <w:szCs w:val="28"/>
        </w:rPr>
      </w:pPr>
      <w:r>
        <w:rPr>
          <w:spacing w:val="2"/>
          <w:sz w:val="28"/>
          <w:szCs w:val="28"/>
        </w:rPr>
      </w:r>
    </w:p>
    <w:p>
      <w:pPr>
        <w:pStyle w:val="Normal"/>
        <w:widowControl w:val="false"/>
        <w:ind w:firstLine="709"/>
        <w:jc w:val="both"/>
        <w:rPr>
          <w:sz w:val="28"/>
          <w:szCs w:val="28"/>
        </w:rPr>
      </w:pPr>
      <w:r>
        <w:rPr>
          <w:spacing w:val="2"/>
          <w:sz w:val="28"/>
          <w:szCs w:val="28"/>
        </w:rPr>
        <w:t xml:space="preserve">Переходные ключи от Общегосударственного классификатора Республики Беларусь ОКРБ 014-2017 «Занятия» к Общегосударственному классификатору Республики Беларусь ОКРБ 014-2007 «Занятия» разработаны в целях методологического обеспечения перехода в практике социально-трудовых отношений и в статистической практике от Общегосударственного классификатора Республики Беларусь ОКРБ 014-2007 «Занятия» к Общегосударственному классификатору Республики Беларусь ОКРБ 014-2017 «Занятия», разработанному на основе Международной стандартной классификации занятий МСКЗ-08. </w:t>
      </w:r>
      <w:r>
        <w:rPr>
          <w:sz w:val="28"/>
          <w:szCs w:val="28"/>
        </w:rPr>
        <w:t xml:space="preserve">Следует отметить, что в большинстве случаев не представляется возможным установить однозначное соответствие между классификационными группировками обоих классификаторов. Данное обстоятельство обусловлено определенными методологическими различиями версий 1988 и 2008 годов Международной стандартной классификации занятий (МСКЗ-88 и МСКЗ-08) и как следствие подобными различиями между новой редакцией </w:t>
      </w:r>
      <w:r>
        <w:rPr>
          <w:spacing w:val="2"/>
          <w:sz w:val="28"/>
          <w:szCs w:val="28"/>
        </w:rPr>
        <w:t xml:space="preserve">ОКРБ 014-2017 «Занятия» </w:t>
      </w:r>
      <w:r>
        <w:rPr>
          <w:sz w:val="28"/>
          <w:szCs w:val="28"/>
        </w:rPr>
        <w:t xml:space="preserve">и </w:t>
      </w:r>
      <w:r>
        <w:rPr>
          <w:spacing w:val="2"/>
          <w:sz w:val="28"/>
          <w:szCs w:val="28"/>
        </w:rPr>
        <w:t>ОКРБ 014-2007 «Занятия»</w:t>
      </w:r>
      <w:r>
        <w:rPr>
          <w:sz w:val="28"/>
          <w:szCs w:val="28"/>
        </w:rPr>
        <w:t xml:space="preserve">. Таким образом, данные переходные ключи не устанавливают однозначного соответствия между классификационными группировками обоих классификаторов, а являются вспомогательным инструментом для определения такого соответствия на уровне начальных групп занятий. В переходных ключах коды начальных групп занятий </w:t>
      </w:r>
      <w:r>
        <w:rPr>
          <w:spacing w:val="2"/>
          <w:sz w:val="28"/>
          <w:szCs w:val="28"/>
        </w:rPr>
        <w:t xml:space="preserve">ОКРБ 014-2017 «Занятия» </w:t>
      </w:r>
      <w:r>
        <w:rPr>
          <w:sz w:val="28"/>
          <w:szCs w:val="28"/>
        </w:rPr>
        <w:t xml:space="preserve"> приведены в порядке их возрастания, а сопряженные с ними коды начальных групп занятий </w:t>
      </w:r>
      <w:r>
        <w:rPr>
          <w:spacing w:val="2"/>
          <w:sz w:val="28"/>
          <w:szCs w:val="28"/>
        </w:rPr>
        <w:t xml:space="preserve">ОКРБ 014-2007 «Занятия» </w:t>
      </w:r>
      <w:r>
        <w:rPr>
          <w:sz w:val="28"/>
          <w:szCs w:val="28"/>
        </w:rPr>
        <w:t xml:space="preserve"> – в порядке их возрастания по отношению к каждой кодовой позиции </w:t>
      </w:r>
      <w:r>
        <w:rPr>
          <w:spacing w:val="2"/>
          <w:sz w:val="28"/>
          <w:szCs w:val="28"/>
        </w:rPr>
        <w:t>ОКРБ 014-2007 «Занятия»</w:t>
      </w:r>
      <w:r>
        <w:rPr>
          <w:sz w:val="28"/>
          <w:szCs w:val="28"/>
        </w:rPr>
        <w:t xml:space="preserve">. Переходные ключи разработаны в виде таблицы, в которой приведены </w:t>
      </w:r>
      <w:r>
        <w:rPr>
          <w:spacing w:val="2"/>
          <w:sz w:val="28"/>
          <w:szCs w:val="28"/>
        </w:rPr>
        <w:t>наименования и коды начальных групп занятий по ОКРБ 014-2017  и соответствующие им наименования и коды в ОКРБ 014-2007. Слово «частично» используется для того, чтобы указать на неполное соответствие между начальными группами в ОКРБ 014-2017 и ОКРБ 014-2007. Графа «Примечание» предназначена для уточнения конкретных занятий, входящих или не входящих в данную классификационную группу. Отсутствие примечаний указывает на полное соответствие начальных групп занятий в ОКРБ 014-2017 и                ОКРБ 014-2007.</w:t>
      </w:r>
    </w:p>
    <w:p>
      <w:pPr>
        <w:pStyle w:val="Normal"/>
        <w:widowControl w:val="false"/>
        <w:spacing w:lineRule="exact" w:line="340"/>
        <w:ind w:firstLine="567"/>
        <w:jc w:val="both"/>
        <w:rPr>
          <w:b/>
          <w:b/>
          <w:spacing w:val="2"/>
          <w:sz w:val="28"/>
          <w:szCs w:val="28"/>
        </w:rPr>
      </w:pPr>
      <w:r>
        <w:rPr>
          <w:b/>
          <w:spacing w:val="2"/>
          <w:sz w:val="28"/>
          <w:szCs w:val="28"/>
        </w:rPr>
        <w:t xml:space="preserve">Таблица – Переходные ключи от Общегосударственного классификатора Республики Беларусь            ОКРБ 014-2017 «Занятия» к Общегосударственному классификатору Республики Беларусь ОКРБ 014-2007 «Занятия» </w:t>
      </w:r>
    </w:p>
    <w:p>
      <w:pPr>
        <w:pStyle w:val="Normal"/>
        <w:widowControl w:val="false"/>
        <w:spacing w:lineRule="exact" w:line="340"/>
        <w:ind w:firstLine="567"/>
        <w:jc w:val="both"/>
        <w:rPr>
          <w:b/>
          <w:b/>
          <w:spacing w:val="2"/>
          <w:sz w:val="28"/>
          <w:szCs w:val="28"/>
        </w:rPr>
      </w:pPr>
      <w:r>
        <w:rPr>
          <w:b/>
          <w:spacing w:val="2"/>
          <w:sz w:val="28"/>
          <w:szCs w:val="28"/>
        </w:rPr>
      </w:r>
    </w:p>
    <w:tbl>
      <w:tblPr>
        <w:tblW w:w="15020" w:type="dxa"/>
        <w:jc w:val="left"/>
        <w:tblInd w:w="-5" w:type="dxa"/>
        <w:tblLayout w:type="fixed"/>
        <w:tblCellMar>
          <w:top w:w="0" w:type="dxa"/>
          <w:left w:w="108" w:type="dxa"/>
          <w:bottom w:w="0" w:type="dxa"/>
          <w:right w:w="108" w:type="dxa"/>
        </w:tblCellMar>
      </w:tblPr>
      <w:tblGrid>
        <w:gridCol w:w="816"/>
        <w:gridCol w:w="4565"/>
        <w:gridCol w:w="850"/>
        <w:gridCol w:w="4678"/>
        <w:gridCol w:w="4111"/>
      </w:tblGrid>
      <w:tr>
        <w:trPr>
          <w:tblHeader w:val="true"/>
          <w:trHeight w:val="284" w:hRule="atLeast"/>
          <w:cantSplit w:val="true"/>
        </w:trPr>
        <w:tc>
          <w:tcPr>
            <w:tcW w:w="5381" w:type="dxa"/>
            <w:gridSpan w:val="2"/>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60" w:after="60"/>
              <w:jc w:val="center"/>
              <w:rPr>
                <w:b/>
                <w:b/>
              </w:rPr>
            </w:pPr>
            <w:r>
              <w:rPr>
                <w:b/>
              </w:rPr>
              <w:t>ОКРБ 014-2017</w:t>
            </w:r>
          </w:p>
        </w:tc>
        <w:tc>
          <w:tcPr>
            <w:tcW w:w="5528" w:type="dxa"/>
            <w:gridSpan w:val="2"/>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60" w:after="60"/>
              <w:jc w:val="center"/>
              <w:rPr>
                <w:b/>
                <w:b/>
              </w:rPr>
            </w:pPr>
            <w:r>
              <w:rPr>
                <w:b/>
              </w:rPr>
              <w:t>ОКРБ 014-2007</w:t>
            </w:r>
          </w:p>
        </w:tc>
        <w:tc>
          <w:tcPr>
            <w:tcW w:w="4111" w:type="dxa"/>
            <w:tcBorders>
              <w:top w:val="single" w:sz="4" w:space="0" w:color="000000"/>
              <w:left w:val="single" w:sz="4" w:space="0" w:color="000000"/>
              <w:bottom w:val="single" w:sz="4" w:space="0" w:color="000000"/>
              <w:right w:val="single" w:sz="4" w:space="0" w:color="000000"/>
            </w:tcBorders>
            <w:shd w:fill="66FFFF" w:val="clear"/>
          </w:tcPr>
          <w:p>
            <w:pPr>
              <w:pStyle w:val="Normal"/>
              <w:spacing w:before="60" w:after="60"/>
              <w:jc w:val="center"/>
              <w:rPr>
                <w:b/>
                <w:b/>
              </w:rPr>
            </w:pPr>
            <w:r>
              <w:rPr>
                <w:b/>
              </w:rPr>
              <w:t>Примечание</w:t>
            </w:r>
          </w:p>
        </w:tc>
      </w:tr>
      <w:tr>
        <w:trPr>
          <w:tblHeader w:val="true"/>
          <w:trHeight w:val="284" w:hRule="atLeast"/>
          <w:cantSplit w:val="true"/>
        </w:trPr>
        <w:tc>
          <w:tcPr>
            <w:tcW w:w="81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60" w:after="60"/>
              <w:jc w:val="center"/>
              <w:rPr>
                <w:b/>
                <w:b/>
              </w:rPr>
            </w:pPr>
            <w:r>
              <w:rPr>
                <w:b/>
              </w:rPr>
              <w:t xml:space="preserve">Код </w:t>
            </w:r>
          </w:p>
        </w:tc>
        <w:tc>
          <w:tcPr>
            <w:tcW w:w="456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60" w:after="60"/>
              <w:jc w:val="center"/>
              <w:rPr>
                <w:b/>
                <w:b/>
              </w:rPr>
            </w:pPr>
            <w:r>
              <w:rPr>
                <w:b/>
              </w:rPr>
              <w:t>Наименования групп занятий</w:t>
            </w:r>
          </w:p>
        </w:tc>
        <w:tc>
          <w:tcPr>
            <w:tcW w:w="85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60" w:after="60"/>
              <w:jc w:val="center"/>
              <w:rPr>
                <w:b/>
                <w:b/>
              </w:rPr>
            </w:pPr>
            <w:r>
              <w:rPr>
                <w:b/>
              </w:rPr>
              <w:t xml:space="preserve">Код </w:t>
            </w:r>
          </w:p>
        </w:tc>
        <w:tc>
          <w:tcPr>
            <w:tcW w:w="467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60" w:after="60"/>
              <w:jc w:val="center"/>
              <w:rPr>
                <w:b/>
                <w:b/>
              </w:rPr>
            </w:pPr>
            <w:r>
              <w:rPr>
                <w:b/>
              </w:rPr>
              <w:t>Наименования групп занятий</w:t>
            </w:r>
          </w:p>
        </w:tc>
        <w:tc>
          <w:tcPr>
            <w:tcW w:w="4111"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before="60" w:after="60"/>
              <w:jc w:val="center"/>
              <w:rPr>
                <w:b/>
                <w:b/>
              </w:rPr>
            </w:pPr>
            <w:r>
              <w:rPr>
                <w:b/>
              </w:rPr>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11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Законод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1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Законодател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начальник Секретариата Палаты представителей Национального собрания Республики Беларусь, начальник Секретариата Совета Республики Национального собрания Республики Беларусь, Президент Республики Беларусь, Член Совета Республики Национального собрания Республики Беларусь.</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12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республиканских органов государственного управления и иных государственных организаций, подчиненных Правительству Республики Беларусь, органов местного управления и самоуправления (базового и областного уровне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председатель.</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112</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Руководители государственных органов (кроме органов законодательной власти), государственных организаций, подчиненных Президенту Республики Беларусь, Правительству Республики Беларусь, органов местного управления и самоуправления (областного и базового территориальных уровне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12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республиканских органов государственно управления и иных государственных организаций, подчиненных Правительству Республики Беларусь, органов местного управления и самоуправления (базового и областного уровне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глава администрации района в городе, Председатель  Высшей аттестационной комиссии Республики Беларусь, председатель исполнительного комитета (сельского, поселкового, городского, районного, областного),председатель Комитета государственно контроля Республики Беларусь, председатель Комитета государственной безопасности Республики Беларусь, председатель Национального статистического комитета Республики Беларусь, председатель Национальной государственной телерадиокомпании, председатель Правления Национального банка Республики Беларусь, председатель Совета депутатов (сельского, поселкового, городского, районного, областного), председатель Центральной комиссии Республики Беларусь по выборам и проведению республиканских референдумов.</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13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органов местного управления и самоуправления (первичного уровня)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шли: </w:t>
            </w:r>
            <w:r>
              <w:rPr>
                <w:color w:val="000000"/>
              </w:rPr>
              <w:t>секретарь исполнительного комитета (городского (за исключением городов районного подчинения), районного, областного), управляющий делами исполнительного комитета (городского (за исключением городов районного подчинения), районного, областного).</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14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гуманитарных и других общественных организац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председатель, секретарь Центральной комиссии Республики Беларусь по выборам и проведению республиканских референдумов.</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коммерческих и некоммерческих организаций и их обособленных подразделен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директор департамента, председатель.</w:t>
            </w:r>
          </w:p>
        </w:tc>
      </w:tr>
      <w:tr>
        <w:trPr>
          <w:trHeight w:val="1726"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по производству и эксплуатаци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шли: </w:t>
            </w:r>
            <w:r>
              <w:rPr>
                <w:color w:val="000000"/>
              </w:rPr>
              <w:t xml:space="preserve">заведующий отделом (34), заведующий сектором (34), начальник главного управления, начальник отдела контрольно-ревизионного, начальник сектора, начальник управления контрольно-ревизионного.   </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r>
              <w:rPr>
                <w:color w:val="FF0000"/>
              </w:rPr>
              <w:t>123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научно-технического развития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академик-секретарь отделения Национальной академии наук Беларуси, главный ученый секретарь Высшей аттестационной комиссии Республики Беларусь, главный ученый секретарь Национальной академии наук Беларуси.</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113</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Руководители органов местного управления и самоуправления (первичного территориального уровн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12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республиканских органов государственного управления и иных государственных организаций, подчиненных Правительству Республики Беларусь, органов местного управления и самоуправления (базового и областного уровне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глава администрации района в городе, председатель.</w:t>
            </w:r>
          </w:p>
        </w:tc>
      </w:tr>
      <w:tr>
        <w:trPr>
          <w:trHeight w:val="1932"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1130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органов местного управления и самоуправления (первичного уровня)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секретарь исполнительного комитета (сельского, поселкового, городского (города районного подчинения)), управляющий делами исполнительного комитета (сельского, поселкового, городского (города районного подчинения)).</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114</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Руководители общественных организаций (объедин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директор, заведующий, начальник.</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14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политических парт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председатель.</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1142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объединений нанимателей и профессиональных союзов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председатель.</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14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гуманитарных и других общественных организац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председатель.</w:t>
            </w:r>
          </w:p>
          <w:p>
            <w:pPr>
              <w:pStyle w:val="Normal"/>
              <w:rPr/>
            </w:pPr>
            <w:r>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коммерческих и некоммерческих организаций и их обособленных подразделен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генеральный директор, управляющий.</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120</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Руководители коммерческих и некоммерческих организаций (кроме руководителей общественных организаций (объедин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1210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коммерческих и некоммерческих организаций и их обособленных подразделен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вошли: глава фермерского хозяйства, главный ветеринарный врач, главный штурман, директор департамента (34), директор филиала, заведующий ветеринарной аптекой, заведующий филиалом библиотеки (централизованной библиотечной системы), заведующий филиалом, заведующий филиалом музея, заведующий филиалом учреждения социального обслуживания, начальник филиала, первый проректор, проректор, проректор по воспитательной работе, проректор по научной работе, проректор по научно-методической (методической) работе, проректор по учебной работе, </w:t>
            </w:r>
          </w:p>
        </w:tc>
      </w:tr>
      <w:tr>
        <w:trPr>
          <w:trHeight w:val="669"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по производству и эксплуатации в торговле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заведующий ветеринарной аптекой.</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по производству и эксплуатации организаций, предоставляющих коммунальные и персональные услуг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заведующий клубом, заведующий музеем (музеем-заповедником).</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по производству и эксплуатаци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заведующий домом (дворцом) культуры, заведующий спортивным сооружением (объединением), начальник центра физкультурно-оздоровительной работы, председатель клуба физкультурно-спортивного.</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по кадрам и трудовым отношениям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заместитель руководителя организации по идеологической работе.</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3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по компьютерному обслуживанию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заместитель руководителя организации по информационным технологиям.</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3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заведующий библиотекой.</w:t>
            </w:r>
          </w:p>
        </w:tc>
      </w:tr>
      <w:tr>
        <w:trPr>
          <w:trHeight w:val="86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121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Руководители структурных подразделений в области финансово-экономической и административ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highlight w:val="cyan"/>
              </w:rPr>
            </w:pPr>
            <w:r>
              <w:rPr>
                <w:color w:val="FF0000"/>
              </w:rPr>
              <w:t>Руководители коммерческих и некоммерческих организаций и их обособленных подразделен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управляющий.</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по производству и эксплуатации в строительстве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начальник лаборатории экономического анализ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в организациях, осуществляющих финансовую деятельность и операции с недвижимым имуществом, аренду и предоставление услуг потребителям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начальник отдела, начальник управления.</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1231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финансово-экономических структурных подразделен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заведующий канцелярией, заведующий отделом планово-экономическим, начальник бюро цеха планово-экономического, начальник лаборатории по защите информации, начальник отдела планово-экономического (02,29).</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12</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по кадрам и трудовым отнош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cyan"/>
              </w:rPr>
            </w:pPr>
            <w:r>
              <w:rPr>
                <w:color w:val="FF0000"/>
                <w:highlight w:val="cyan"/>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заведующий, начальник.</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cyan"/>
              </w:rPr>
            </w:pPr>
            <w:r>
              <w:rPr>
                <w:color w:val="FF0000"/>
                <w:highlight w:val="cyan"/>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менеджер, руководитель.</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1232  </w:t>
            </w:r>
          </w:p>
          <w:p>
            <w:pPr>
              <w:pStyle w:val="Normal"/>
              <w:rPr>
                <w:color w:val="FF0000"/>
              </w:rPr>
            </w:pPr>
            <w:r>
              <w:rPr>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по кадрам и трудовым отношениям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начальник учебно-тренировочного центра АЭС, заместитель руководителя организации по идеологической работе.</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13</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в области стратегического планир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cyan"/>
              </w:rPr>
            </w:pPr>
            <w:r>
              <w:rPr>
                <w:color w:val="FF0000"/>
                <w:highlight w:val="cyan"/>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заведующий, начальник.</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cyan"/>
              </w:rPr>
            </w:pPr>
            <w:r>
              <w:rPr>
                <w:color w:val="FF0000"/>
                <w:highlight w:val="cyan"/>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менеджер, руководитель.</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финансово-экономических структурных подразделен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заведующий отделом планово-экономическим, начальник бюро цеха планово-экономического, начальник отдела планово-экономического (02,29).</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3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научно-технического развития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начальник бюро технико-экономических исследований.</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1239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менеджер по внешнеэкономическим связям, менеджер по качеству.</w:t>
            </w:r>
          </w:p>
        </w:tc>
      </w:tr>
      <w:tr>
        <w:trPr>
          <w:trHeight w:val="48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19</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Руководители аналогичных структурных подразделений, не вошедшие в другие начальные групп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по производству и эксплуатации в промышленност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начальник отдела подсобных производств.</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1227  </w:t>
            </w:r>
          </w:p>
          <w:p>
            <w:pPr>
              <w:pStyle w:val="Normal"/>
              <w:rPr>
                <w:strike/>
                <w:color w:val="FF0000"/>
              </w:rPr>
            </w:pPr>
            <w:r>
              <w:rPr>
                <w:strike/>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Руководители структурных подразделений в организациях, осуществляющих финансовую деятельность и операции с недвижимым имуществом, аренду и предоставление услуг потребителям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начальник отдела стандартизации и сертификации, начальник управления производственно-технического обслуживания.</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1229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Руководители структурных подразделений по производству и эксплуатаци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руководитель, советник-посланник, управляющий делами, член комиссии (комитет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финансово-экономических структурных подразделен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заведующий канцелярией.</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3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рекламно-информационных структурных подразделен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начальник секретариат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3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материально-технического снабжения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заведующий хозяйством, начальник отдела хозяйственного.</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3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научно-технического развития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руководитель проект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3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заведующий, заведующий архивом, заведующий архивом техническим, заведующий архивохранилищем, заведующий библиотекой научно-технической, заведующий бюро копировально-множительным, заведующий бюро пропусков, заведующий экспедицией, менеджер, начальник,  начальник отдела охраны окружающей среды, начальник охраны объекта (участка), руководитель.</w:t>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22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Руководители структурных подразделений по сбыту и маркетинг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1233  </w:t>
            </w:r>
          </w:p>
          <w:p>
            <w:pPr>
              <w:pStyle w:val="Normal"/>
              <w:rPr>
                <w:highlight w:val="yellow"/>
              </w:rPr>
            </w:pPr>
            <w:r>
              <w:rPr>
                <w:highlight w:val="yellow"/>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Руководители структурных подразделений по маркетингу и сбыту</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308"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1222</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по рекламе и связям с общественностью</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3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color w:val="FF0000"/>
              </w:rPr>
              <w:t>Руководители структурных подразделений по маркетингу и сбыту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заведующий отделом маркетинга и рекламы.</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1234  </w:t>
            </w:r>
          </w:p>
          <w:p>
            <w:pPr>
              <w:pStyle w:val="Normal"/>
              <w:rPr>
                <w:color w:val="FF0000"/>
              </w:rPr>
            </w:pPr>
            <w:r>
              <w:rPr>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рекламно-информационных структурных подразделен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начальник бюро информационно-справочного, начальник отдела внешней кооперации, начальник секретариата.</w:t>
            </w:r>
          </w:p>
        </w:tc>
      </w:tr>
      <w:tr>
        <w:trPr>
          <w:trHeight w:val="70"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3</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по научным исследованиям и разработка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cyan"/>
              </w:rPr>
            </w:pPr>
            <w:r>
              <w:rPr>
                <w:color w:val="FF0000"/>
                <w:highlight w:val="cyan"/>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главный конструктор проект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по производству и эксплуатации в промышленност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начальник группы.</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в организациях, осуществляющих финансовую деятельность и операции с недвижимым имуществом, аренду и предоставление услуг потребителям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главный конструктор, главный конструктор проекта, главный технолог, заведующий бюро оформления проектных материалов, заведующий бюро чертежно-копировальным, заведующий группой методической, тематической, заведующий лабораторией научно-исследовательской, заведующий отделом оформления проектных материалов, заведующий отделом проектно-конструкторским, заведующий отделом стандартизации, заведующий подразделением научно-исследовательским (отделением, центром, комплексом, отделом, лабораторией, в ведении которого находится исследовательская ядерная установка), заведующий сектором исследовательским исследовательской ядерной установки, заведующий сектором научно-исследовательским, заведующий сектором по системе управления и защиты исследовательской ядерной установки, начальник бригады, начальник группы тематической, начальник отдела научно-исследовательского, начальник отдела стандартизации, начальник подразделения научно-исследовательского (отделения, центра, комплекса, отдела, лаборатории, в ведении которого находится исследовательская ядерная установка), начальник сектора исследовательского исследовательской ядерной установки, начальник сектора исследовательского исследовательской ядерной установки, начальник сектора научно-исследовательского, начальник сектора по системе управления и защиты исследовательской ядерной установки, начальник смены исследовательской ядерной установки, начальник установки исследовательской ядерной, руководитель бригады, руководитель группы.</w:t>
            </w:r>
          </w:p>
        </w:tc>
      </w:tr>
      <w:tr>
        <w:trPr>
          <w:trHeight w:val="1226"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по производству и эксплуатаци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заведующий аспирантурой, заведующий отделением научно-исследовательским, начальник отделения научно-исследовательского, начальник центра научно-исследовательского.</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1237  </w:t>
            </w:r>
          </w:p>
          <w:p>
            <w:pPr>
              <w:pStyle w:val="Normal"/>
              <w:rPr>
                <w:color w:val="FF0000"/>
              </w:rPr>
            </w:pPr>
            <w:r>
              <w:rPr>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научно-технического развития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заведующий, заведующий отделом научно-исследовательским, заведующий отделом научно-технической информации, заведующий центром научно-исследовательским, менеджер, начальник, начальник лаборатории исследовательской, начальник лаборатории научно-исследовательской, начальник лаборатории технико-экономических исследований,  начальник отдела механизации и автоматизации производственных процессов, начальник отдела научно-практических разработок, начальник отдела научно-технической информации (02, 29), начальник отдела патентной и изобретательской работы,  начальник центра научно-исследовательского, руководитель, ученый секретарь.</w:t>
            </w:r>
          </w:p>
        </w:tc>
      </w:tr>
      <w:tr>
        <w:trPr>
          <w:trHeight w:val="1956"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31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Руководители структурных подразделений по производству и эксплуатации в сельском и лесном хозяйства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1221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highlight w:val="cyan"/>
              </w:rPr>
            </w:pPr>
            <w:r>
              <w:rPr>
                <w:color w:val="FF0000"/>
              </w:rPr>
              <w:t>Руководители структурных подразделений по производству и эксплуатации в сельском хозяйстве, охоте и лесном хозяйстве, рыболовстве и рыбоводстве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главный инженер-механик, главный инженер-энергетик, главный рыбовод, заведующий мастерской, заведующий мастерской ремонтной (09,23), мастер по ремонту, мастер по ремонту и обслуживанию зеленых насаждений, начальник отдела радиационного контроля (22).</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по производству и эксплуатации в промышленност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заведующий пунктом техническим обменным.</w:t>
            </w:r>
          </w:p>
        </w:tc>
      </w:tr>
      <w:tr>
        <w:trPr>
          <w:trHeight w:val="1457"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312</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Руководители структурных подразделений по производству и эксплуатации в рыбоводстве и рыболовств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1221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highlight w:val="cyan"/>
              </w:rPr>
            </w:pPr>
            <w:r>
              <w:rPr>
                <w:color w:val="FF0000"/>
              </w:rPr>
              <w:t xml:space="preserve">Руководители структурных подразделений по производству и эксплуатации в сельском хозяйстве, охоте и лесном хозяйстве, рыболовстве и рыбоводстве (частично)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главный ветеринарный врач, главный рыбовод, заведующий, мастер, мастер участка, менеджер, начальник, начальник участка, начальник цеха, руководитель, управляющий отделением, фермер.</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по производству и эксплуатации в промышленност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заведующий пунктом техническим обменным.</w:t>
            </w:r>
          </w:p>
        </w:tc>
      </w:tr>
      <w:tr>
        <w:trPr>
          <w:trHeight w:val="20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32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Руководители структурных подразделений по производству и эксплуатации в обрабатывающей промышленности, в области энергоснабжения, водоснабжения, сбора и обработки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highlight w:val="cyan"/>
              </w:rPr>
            </w:pPr>
            <w:r>
              <w:rPr>
                <w:color w:val="FF0000"/>
                <w:highlight w:val="cyan"/>
              </w:rPr>
              <w:t>1221–122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управляющий отделением.</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по производству и эксплуатации в сельском хозяйстве, охоте и лесном хозяйстве, рыболовстве и рыбоводстве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главный инженер-механик, главный инженер-энергетик, заведующий мастерской ремонтной (09, 13, 23), начальник станции технического обслуживания машинно-тракторного парк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1222  </w:t>
            </w:r>
          </w:p>
          <w:p>
            <w:pPr>
              <w:pStyle w:val="Normal"/>
              <w:rPr>
                <w:strike/>
                <w:color w:val="FF0000"/>
              </w:rPr>
            </w:pPr>
            <w:r>
              <w:rPr>
                <w:strike/>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Руководители структурных подразделений по производству и эксплуатации в промышленност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главный геолог, главный гидрогеолог, главный горняк, главный искусствовед, главный маркшейдер, главный обогатитель, заведующий горными работами, заведующий мастерской (24), заведующий площадкой инструментальной прокатно-ремонтного цеха бурового оборудования, заведующий пунктом техническим обменным, мастер буровой, мастер буровой глубокого (структурно-поискового) бурения, мастер буровой скважин, мастер буровой участка (службы, цеха), мастер горный, мастер горный участка, мастер контрольный (участка, цеха) (05), мастер по добыче и сушке торфа, мастер по добыче нефти и газа, мастер по исследованию скважин, мастер по опробованию (испытанию) скважин, мастер по осушению, подготовке и ремонту производственных площадей добычи и сушки торфа, мастер по подготовке газа, мастер по подготовке нефти, мастер по ремонту скважин (капитальному, подземному), мастер по сложным работам в бурении (капитальном ремонте) скважин, мастер по эксплуатации оборудования газовых объектов, мастер цеха брикетного (сменный), начальник базы производственного обслуживания, начальник группы, начальник карьера, начальник лаборатории гидробиологии, начальник лаборатории гидрохимии, начальник лаборатории контроля качества газа, начальник лаборатории производственной (испытательной), начальник отдела контроля качества газа, начальник отдела подсобных производств, начальник отдела производственного по бурению, начальник отдела производственного по газлифтной эксплуатации скважин, начальник отдела производственного по добыче нефти и газа, начальник отдела производственного по обустройству месторождений, начальник отдела производственного по подготовке нефти и газа, начальник отдела производственного по ремонту скважин (капитальному, подземному), начальник отдела производственно-технического управления технологического транспорта и спецтехники, начальник отдела производственно-технологического тампонажного управления, начальник отдела технологического по бурению, начальник отдела технологического по разработке нефтяных и газовых месторождений, начальник отдела эксплуатации управления технологического транспорта и спецтехники, начальник отделения рудоподготовки, начальник отделения обогащения руды, начальник парка резервуарного, начальник партии промысловой геофизики, начальник площадки трубно-инструментальной, начальник  района сетевого (04), начальник рудника, начальник сектора контроля качества газа, начальник службы аналитических и производственных работ, начальник службы газокомпрессорной, начальник службы геологической, начальник службы гидротехнических сооружений, начальник службы контроля качества газа, начальник службы линейно-эксплуатационной, начальник службы оперативно-производственной, начальник службы районной инженерно-технологической, начальник службы центральной инженерно-технологической, начальник службы центральной инженерно-технологической тампонажного управления, начальник смены инженерно-технологической службы, начальник станции компрессорной, начальник стационарной платформы, начальник управления подземного хранения газа, начальник установки полупогружной и самоподъемной буровой, начальник установки по подготовке нефти и газа, начальник участка буровзрывных работ, начальник участка добычи  и сушки торфа, начальник участка подземного, начальник хозяйства реагентного, начальник цеха автоматизации производства, начальник цеха брикетного, начальник цеха буровых растворов и специальных жидкостей, начальник цеха вышкомонтажного, начальник цеха газового, начальник цеха крепления скважин, начальник цеха пароводоснабжения, начальник цеха по добыче  нефти и газа, начальник цеха подготовки и хранения материалов, начальник цеха по поддержанию пластового давления, начальник цеха по ремонту скважин (капитальному, подземному), начальник цеха слива-налива нефтепродуктов.</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по производству и эксплуатации в строительстве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главный технолог, начальник отдела эксплуатации и ремонта машин и механизмов треста механизации строительства, начальник сектора монтажно-ремонтного.</w:t>
            </w:r>
          </w:p>
        </w:tc>
      </w:tr>
      <w:tr>
        <w:trPr>
          <w:trHeight w:val="846"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по производству и эксплуатации в торговле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мастер по ремонту спецмашин и механизмов.</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в организациях, осуществляющих финансовую деятельность и операции с недвижимым имуществом, аренду и предоставление услуг потребителям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начальник мастерской ремонтно-механической.</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по производству и эксплуатаци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начальник отдела производственно-ветеринарного контроля.</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3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начальник отдела метрологии, начальник отдела технического контроля (02, 21).</w:t>
            </w:r>
          </w:p>
        </w:tc>
      </w:tr>
      <w:tr>
        <w:trPr>
          <w:trHeight w:val="70"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322</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Руководители структурных подразделений по производству и эксплуатации в горнодобывающей промышл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1222  </w:t>
            </w:r>
          </w:p>
          <w:p>
            <w:pPr>
              <w:pStyle w:val="Normal"/>
              <w:rPr>
                <w:color w:val="FF0000"/>
              </w:rPr>
            </w:pPr>
            <w:r>
              <w:rPr>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Руководители структурных подразделений по производству и эксплуатации в промышленност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t>Вошли: главный геолог, главный горняк, главный диспетчер, главный маркшейдер (04), главный механик, главный обогатитель, главный приборист, главный сварщик, главный технолог, главный электрик, главный энергетик, заведующий, заведующий горными работами, заведующий мастерской, заведующий площадкой инструментальной прокатно-ремонтного цеха бурового оборудования, мастер, мастер буровой (04), мастер буровой глубокого (структурно-поискового) бурения, мастер буровой скважин, мастер буровой участка (службы, цеха), мастер горный, мастер горный участка, мастер контрольный (участка, цеха), мастер по добыче и сушке торфа, мастер по добыче нефти и газа, мастер по исследованию скважин, мастер по опробованию (испытанию) скважин, мастер по осушению, подготовке и ремонту производственных площадей добычи и сушки торфа, мастер по подготовке газа, мастер по подготовке нефти, мастер по ремонту скважин (капитальному, подземному), мастер по сложным работам в бурении (капитальном ремонте) скважин, мастер по эксплуатации оборудования газовых объектов, мастер производственного участка, мастер участка, мастер цеха брикетного (сменный), менеджер, начальник, начальник базы производственного обслуживания, начальник карьера, начальник лаборатории контроля качества газа, начальник лаборатории производственной (по контролю производства), начальник отдела инструментального, начальник отдела контроля качества газа, начальник отдела производственного по бурению, начальник отдела производственного по газлифтной эксплуатации скважин, начальник отдела производственного по добыче нефти и газа, начальник отдела производственного по обустройству месторождений, начальник отдела производственного по подготовке нефти и газа, начальник отдела производственного по ремонту скважин (капитальному, подземному), начальник отдела производственно-технического управления технологического транспорта и спецтехники, начальник отдела производственно-технологического тампонажного управления, начальник отдела технологического по бурению, начальник отдела технологического по разработке нефтяных и газовых месторождений, начальник отдела эксплуатации управления технологического транспорта и спецтехники, начальник отделения обогащения руды, начальник отделения рудоподготовки, начальник парка резервуарного, начальник партии промысловой геофизики, начальник площадки трубно-инструментальной, начальник района сетевого, начальник рудника, начальник сектора контроля качества газа, начальник службы аналитических и производственных работ, начальник службы геологической, начальник службы контактно-кабельной сети, начальник службы контроля качества газа, начальник службы линейно-эксплуатационной, начальник службы оперативно-производственной, начальник службы районной инженерно-технологической, начальник службы центральной инженерно-технологической, начальник службы центральной инженерно-технологической тампонажного управления, начальник смены, начальник смены инженерно-технологической службы, начальник стационарной платформы, начальник управления подземного хранения газа, начальник установки по подготовке нефти и газа, начальник установки полупогружной и самоподъемной буровой, начальник участка, начальник участка буровзрывных работ, начальник участка добычи и сушки торфа, начальник участка подземного, начальник хозяйства реагентного, начальник цеха, начальник цеха автоматизации производства, начальник цеха брикетного, начальник цеха буровых растворов и специальных жидкостей, начальник цеха вышкомонтажного, начальник цеха газового, начальник цеха крепления скважин, начальник цеха пароводоснабжения, начальник цеха по добыче нефти и газа, начальник цеха по поддержанию пластового давления, начальник цеха по ремонту скважин (капитальному, подземному), начальник цеха слива-налива нефтепродуктов, руководитель.</w:t>
            </w:r>
          </w:p>
        </w:tc>
      </w:tr>
      <w:tr>
        <w:trPr>
          <w:trHeight w:val="2431"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highlight w:val="cyan"/>
              </w:rPr>
            </w:pPr>
            <w:r>
              <w:rPr>
                <w:color w:val="FF0000"/>
              </w:rPr>
              <w:t>Руководители структурных подразделений в организациях, осуществляющих финансовую деятельность и операции с недвижимым имуществом, аренду и предоставление услуг потребителям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главный маркшейдер  (21), мастер буровой, мастер горный, начальник партии геологической, начальник партии геологоразведочной, начальник партии геофизической, начальник партии геохимической, начальник партии гидрогеологической, начальник установки буровой, начальник установки обогатительной, начальник шахты.</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3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начальник отдела охраны окружающей среды.</w:t>
            </w:r>
          </w:p>
        </w:tc>
      </w:tr>
      <w:tr>
        <w:trPr>
          <w:trHeight w:val="171"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1323</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Руководители структурных подразделений по производству и эксплуатации в строительств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cyan"/>
              </w:rPr>
            </w:pPr>
            <w:r>
              <w:rPr>
                <w:color w:val="FF0000"/>
                <w:highlight w:val="cyan"/>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главный диспетчер.</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1223 </w:t>
            </w:r>
          </w:p>
          <w:p>
            <w:pPr>
              <w:pStyle w:val="Normal"/>
              <w:rPr>
                <w:strike/>
                <w:color w:val="FF0000"/>
              </w:rPr>
            </w:pPr>
            <w:r>
              <w:rPr>
                <w:strike/>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по производству и эксплуатации в строительстве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главный геодезист (21), мастер по ремонту, мастер по ремонту и обслуживанию электрооборудования, начальник лаборатории строительной, начальник лаборатории экономического анализа, начальник отдела реализации и перевозок управления производственно-технологической комплектации, начальник отдела транспортного домостроительных и сельских строительных комбинатов, начальник отдел эксплуатации и ремонта машин и механизмов треста механизации строительства, начальник сектора монтажно-ремонтного, начальник службы аварийно-диспетчерской водопроводно-канализационного хозяйства, управляющий отделением.</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уководители структурных подразделений по производству и эксплуатации организаций транспорта и связи (частично)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мастер выправительных и путевых работ, мастер дорожный, мастер мостовой, мастер по ремонту пути.</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3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начальник отдела экспертизы проектов и смет.</w:t>
            </w:r>
          </w:p>
        </w:tc>
      </w:tr>
      <w:tr>
        <w:trPr>
          <w:trHeight w:val="238"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324</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Руководители структурных подразделений по поставкам, транспортировке (перевозкам), хранению и распределению тов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cyan"/>
              </w:rPr>
            </w:pPr>
            <w:r>
              <w:rPr>
                <w:color w:val="FF0000"/>
                <w:highlight w:val="cyan"/>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главный диспетчер.</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коммерческих и некоммерческих организаций и их обособленных подразделен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главный штурман, начальник филиал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по производству и эксплуатации в промышленност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начальник службы газокомпрессорной, начальник службы гидротехнических сооружений, начальник станции компрессорной, начальник цеха подготовки и хранения материалов,</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по производству и эксплуатации в строительстве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начальник отдела реализации и перевозок управления производственно-технологической комплектации, начальник отдела транспортного домостроительных и сельских строительных комбинатов.</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по производству и эксплуатации в торговле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мастер по ремонту транспорта (14), начальник отдела диспетчерского.</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1226  </w:t>
            </w:r>
          </w:p>
          <w:p>
            <w:pPr>
              <w:pStyle w:val="Normal"/>
              <w:rPr>
                <w:strike/>
                <w:color w:val="FF0000"/>
              </w:rPr>
            </w:pPr>
            <w:r>
              <w:rPr>
                <w:strike/>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Руководители структурных подразделений по производству и эксплуатации организаций транспорта и связи (частично)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главный гидрограф, главный гидролог, главный диспетчер, главный механик, главный редактор карт, главный технолог почтовой связи, главный электрик, главный энергетик, заведующий кассой (билетной), командир учебно-тренировочного центра, мастер выправительных и путевых работ, мастер дорожный, мастер мостовой, мастер по ремонту, мастер по ремонту и обслуживанию электрооборудования,  мастер по ремонту пути, начальник базы эксплуатации радиотехнического оборудования и связи, начальник группы береговых средств радионавигации и связи, начальник группы мобильных радионавигационных систем, начальник отдела водного кадастра, начальник отдела радиоэлектротехнического обеспечения, начальник отдела штурманско-гидрографического оборудования,  начальник отдела электросвязи (средств радио и телевидения), начальник отделения связи, начальник  отделения электросвязи (средств радио и телевидения), начальник отряда навигационного ограждения и радионавигации, начальник отряда радионавигационного, начальник отряда объединенного арктического радионавигационного, начальник партии гидрографическо-лоцмейстерской,, начальник партии радионавигационной, начальник радиостанции, начальник расчета пожарной машины, начальник связи (аппаратной), начальник сектора водного кадастра, начальник службы движения и эксплуатации радиотехнического оборудования и связи, начальник службы радиотехнического обеспечения и связи, начальник службы электронавигации и связи, начальник службы электросвязи (средств радио и телевидения), начальник станции приема и обработки информации Международной системы КОСПАС-САРСАТ, начальник станции телефонно-телеграфной, начальник узла, начальник связи, начальник центра международного координационно-вычислительного системы КОСПАС-САРСАТ, начальник центра технического электромагнитной совместимости (радиоконтрольного пункта), управляющий отделением.</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в организациях, осуществляющих финансовую деятельность и операции с недвижимым имуществом, аренду и предоставление услуг потребителям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заведующий складом взрывчатых материалов, начальник базы производственно-технического обеспечения и комплектации, начальник группы камерального производств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по производству и эксплуатаци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заведующий, мастер, мастер участка, менеджер, начальник, начальник участка, начальник цеха,  начальник отдела контрольно-ревизорского, руководитель.</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3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рекламно-информационных структурных подразделен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начальник бюро информационно-справочного, начальник отдела внешней кооперации.</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1235  </w:t>
            </w:r>
          </w:p>
          <w:p>
            <w:pPr>
              <w:pStyle w:val="Normal"/>
              <w:rPr>
                <w:color w:val="FF0000"/>
              </w:rPr>
            </w:pPr>
            <w:r>
              <w:rPr>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по производству и эксплуатации организаций транспорта и связ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шли: заведующий, заведующий нефтескладом, заведующий складом нефтепродуктов, заведующий складом центральным, менеджер, менеджер отдела материально-технического снабжения, начальник, начальник базы топлива, начальник отдела комплектации оборудования, начальник отдела материально-технического снабжения (02, 19), начальник склада горюче-смазочных материалов, начальник склада грузового, начальник управления снабжения и комплектации оборудованием, руководитель.</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3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ошли: </w:t>
            </w:r>
            <w:r>
              <w:rPr/>
              <w:t>начальник службы диспетчерской, начальник службы производственно-диспетчерской.</w:t>
            </w:r>
          </w:p>
        </w:tc>
      </w:tr>
      <w:tr>
        <w:trPr>
          <w:trHeight w:val="547"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330</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Руководители структурных подразделений в сфере информационно-коммуникационных технолог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highlight w:val="cyan"/>
              </w:rPr>
            </w:pPr>
            <w:r>
              <w:rPr>
                <w:color w:val="FF0000"/>
              </w:rPr>
              <w:t>Руководители структурных подразделений по производству и эксплуатации в промышленност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начальник лаборатории производственной (испытательной).</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1226  </w:t>
            </w:r>
          </w:p>
          <w:p>
            <w:pPr>
              <w:pStyle w:val="Normal"/>
              <w:rPr>
                <w:strike/>
                <w:color w:val="FF0000"/>
              </w:rPr>
            </w:pPr>
            <w:r>
              <w:rPr>
                <w:strike/>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Руководители структурных подразделений по производству и эксплуатации организаций транспорта и связ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заведующий, менеджер, начальник,  начальник базы эксплуатации радиотехнического оборудования и связи, начальник группы береговых средств радионавигации и связи, начальник группы мобильных радионавигационных систем, начальник отдела радиоэлектротехнического обеспечения, начальник отдела штурманско-гидрографического оборудования, начальник отдела электросвязи (средств радио и телевидения), начальник отделения связи, начальник отделения электросвязи (средств радио и телевидения), начальник отряда навигационного ограждения и радионавигации, начальник отряда объединенного арктического радионавигационного, начальник отряда радионавигационного, начальник партии гидрографическо-лоцмейстерской, начальник партии радионавигационной, начальник радиостанции, начальник связи (аппаратной), начальник службы движения и эксплуатации радиотехнического оборудования и связи, начальник службы радиотехнического обеспечения и связи, начальник службы электронавигации и связи, начальник службы электросвязи (средств радио и телевидения), начальник станции приема и обработки информации Международной системы КОСПАС-САРСАТ, начальник станции телефонно-телеграфной, начальник узла связи, начальник центра международного координационно-вычислительного системы КОСПАС-САРСАТ, начальник центра технического электромагнитной совместимости (радиоконтрольного пункта), руководитель.</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в организациях, осуществляющих финансовую деятельность и операции с недвижимым имуществом, аренду и предоставление услуг потребителям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начальник сектора приема и обработки информации с искусственных спутников земли,  начальник центра телекоммуникаций и обработки гидрометеорологической информации, начальник цеха вычислительного кадастра и геоинформационных систем.</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по производству и эксплуатаци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начальник службы хозяйственно-производственного обеспечения Национальной государственной телерадиокомпании.</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финансово-экономических структурных подразделен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начальник лаборатории по защите информации.</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1236  </w:t>
            </w:r>
          </w:p>
          <w:p>
            <w:pPr>
              <w:pStyle w:val="Normal"/>
              <w:rPr>
                <w:color w:val="FF0000"/>
              </w:rPr>
            </w:pPr>
            <w:r>
              <w:rPr>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по компьютерному обслуживанию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шли: заведующий, менеджер, менеджер по информационным технологиям, начальник, начальник бюро системы автоматизированного проектирования, начальник отдела автоматизированного фонда данных, начальник отдела автоматизированной системы управления производством, начальник отдела автоматизированных систем поддержки принятия решений, начальник отдела по защите информации, начальник отдела подготовки и автоматизированной обработки информации, начальник отдела разработки алгоритмов и программ автоматизированных систем управления,  начальник отдела системы автоматизированного проектирования, начальник сектора автоматизированного фонда данных, начальник сектора автоматизированных систем поддержки принятия решений, начальник сектора по защите информации, начальник сектора разработки алгоритмов и программ автоматизированных систем управления, начальник смены вычислительного (информационно-вычислительного) центра,  руководитель.</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3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научно-технического развития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ошли: </w:t>
            </w:r>
            <w:r>
              <w:rPr/>
              <w:t>начальник отдела научно-технической информации, начальник сектора научно-технической информации.</w:t>
            </w:r>
          </w:p>
        </w:tc>
      </w:tr>
      <w:tr>
        <w:trPr>
          <w:trHeight w:val="82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34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в сфере предоставления услуг по уходу за деть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1229  </w:t>
            </w:r>
          </w:p>
          <w:p>
            <w:pPr>
              <w:pStyle w:val="Normal"/>
              <w:rPr>
                <w:color w:val="FF0000"/>
              </w:rPr>
            </w:pPr>
            <w:r>
              <w:rPr>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highlight w:val="cyan"/>
              </w:rPr>
            </w:pPr>
            <w:r>
              <w:rPr>
                <w:color w:val="FF0000"/>
              </w:rPr>
              <w:t>Руководители структурных подразделений по производству и эксплуатаци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заведующий, начальник, руководитель.</w:t>
            </w:r>
          </w:p>
        </w:tc>
      </w:tr>
      <w:tr>
        <w:trPr>
          <w:trHeight w:val="89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34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в сфере предоставления медицинских услуг в здравоохран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1229  </w:t>
            </w:r>
          </w:p>
          <w:p>
            <w:pPr>
              <w:pStyle w:val="Normal"/>
              <w:rPr>
                <w:color w:val="FF0000"/>
              </w:rPr>
            </w:pPr>
            <w:r>
              <w:rPr>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highlight w:val="cyan"/>
              </w:rPr>
            </w:pPr>
            <w:r>
              <w:rPr>
                <w:color w:val="FF0000"/>
              </w:rPr>
              <w:t>Руководители структурных подразделений по производству и эксплуатаци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главная медицинская сестра, заведующий, начальник, руководитель.</w:t>
            </w:r>
          </w:p>
        </w:tc>
      </w:tr>
      <w:tr>
        <w:trPr>
          <w:trHeight w:val="461"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343</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в сфере предоставления услуг по уходу за престарелы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highlight w:val="cyan"/>
              </w:rPr>
            </w:pPr>
            <w:r>
              <w:rPr>
                <w:color w:val="FF0000"/>
              </w:rPr>
              <w:t>Руководители коммерческих и некоммерческих организаций и их обособленных подразделен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заведующий филиалом учреждения социального обслуживания.</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1229  </w:t>
            </w:r>
          </w:p>
          <w:p>
            <w:pPr>
              <w:pStyle w:val="Normal"/>
              <w:rPr>
                <w:color w:val="FF0000"/>
              </w:rPr>
            </w:pPr>
            <w:r>
              <w:rPr>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Руководители структурных подразделений по производству и эксплуатаци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заведующий, заведующий отделением учреждения социального обслуживания, заведующий отделом учреждения социального обслуживания, начальник, руководитель.</w:t>
            </w:r>
          </w:p>
        </w:tc>
      </w:tr>
      <w:tr>
        <w:trPr>
          <w:trHeight w:val="642"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344</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Руководители структурных подразделений в сфере предоставления социальных услуг (кроме услуг по уходу за престарелы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коммерческих и некоммерческих организаций и их обособленных подразделен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заведующий филиалом учреждения социального обслуживания.</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1229  </w:t>
            </w:r>
          </w:p>
          <w:p>
            <w:pPr>
              <w:pStyle w:val="Normal"/>
              <w:rPr>
                <w:color w:val="FF0000"/>
              </w:rPr>
            </w:pPr>
            <w:r>
              <w:rPr>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Руководители структурных подразделений по производству и эксплуатаци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заведующий, заведующий отделением учреждения социального обслуживания, начальник, руководитель.</w:t>
            </w:r>
          </w:p>
        </w:tc>
      </w:tr>
      <w:tr>
        <w:trPr>
          <w:trHeight w:val="1872"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345</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в сфере предоставления образовательных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highlight w:val="cyan"/>
              </w:rPr>
            </w:pPr>
            <w:r>
              <w:rPr>
                <w:color w:val="FF0000"/>
              </w:rPr>
              <w:t>Руководители коммерческих и некоммерческих организаций и их обособленных подразделен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директор филиала, заведующий филиалом, первый проректор, проректор, проректор по воспитательной работе, проректор по научной работе, проректор по научно-методической (методической) работе, проректор по учебной работе.</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по производству и эксплуатации организаций транспорта и связ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мандир учебно-тренировочного центр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1229  </w:t>
            </w:r>
          </w:p>
          <w:p>
            <w:pPr>
              <w:pStyle w:val="Normal"/>
              <w:rPr>
                <w:color w:val="FF0000"/>
              </w:rPr>
            </w:pPr>
            <w:r>
              <w:rPr>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Руководители структурных подразделений по производству и эксплуатаци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декан, заведующий, заведующий кабинетом учебно-методическим, заведующий кафедрой, заведующий лабораторией, заведующий мастерской производственной, заведующий мастерской учебно-производственной, заведующий отделением, заведующий отделением дополнительного образования, заведующий пунктом учебно-консультационным, заведующий спортивным клубом учреждения высшего образования, заведующий центром ресурсным, мастер производственного обучения, начальник, начальник отдела по воспитательной работе с молодежью, начальник отдела учебно-методического, начальник спортивного клуба учреждения высшего образования, начальник студенческого городка, начальник управления по воспитательной работе с молодежью, начальник управления учебно-методического, начальник факультета, начальник части учебно-методической, руководитель, руководитель практики, руководитель студенческой научно-исследовательской лаборатории (студенческого проектно-конструкторского бюро), старший мастер.</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по кадрам и трудовым отношениям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начальник центра учебно-тренировочного АЭС.</w:t>
            </w:r>
          </w:p>
        </w:tc>
      </w:tr>
      <w:tr>
        <w:trPr>
          <w:trHeight w:val="872"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346</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в сфере предоставления финансовых услуг и страхов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highlight w:val="cyan"/>
              </w:rPr>
            </w:pPr>
            <w:r>
              <w:rPr>
                <w:color w:val="FF0000"/>
              </w:rPr>
              <w:t>Руководители коммерческих и некоммерческих организаций и их обособленных подразделен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директор департамент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1227  </w:t>
            </w:r>
          </w:p>
          <w:p>
            <w:pPr>
              <w:pStyle w:val="Normal"/>
              <w:rPr>
                <w:strike/>
                <w:color w:val="FF0000"/>
              </w:rPr>
            </w:pPr>
            <w:r>
              <w:rPr>
                <w:strike/>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Руководители структурных подразделений в организациях, осуществляющих финансовую деятельность и операции с недвижимым имуществом, аренду и предоставление услуг потребителям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заведующий, заведующий кладовой ценностей, заведующий сектором, начальник, начальник отдела, начальник службы оценки, начальник управления, руководитель.</w:t>
            </w:r>
          </w:p>
        </w:tc>
      </w:tr>
      <w:tr>
        <w:trPr>
          <w:trHeight w:val="195"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349</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в сфере предоставления профессиональных и технических услуг, не вошедших в другие начальные групп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highlight w:val="cyan"/>
              </w:rPr>
            </w:pPr>
            <w:r>
              <w:rPr>
                <w:color w:val="FF0000"/>
              </w:rPr>
              <w:t>Руководители коммерческих и некоммерческих организаций и их обособленных подразделен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заведующий, начальник.</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по производству и эксплуатации в сельском хозяйстве, охоте и лесном хозяйстве, рыболовстве и рыбоводстве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начальник отдела радиационного контроля.</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по производству и эксплуатации в промышленност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начальник лаборатории гидробиологии, начальник лаборатории гидрохимии.</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по производству и эксплуатации в строительстве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главный геодезист.</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по производству и эксплуатации организаций транспорта и связ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главный гидрограф, главный гидролог, главный редактор карт, главный технолог почтовой связи, начальник отдела водного кадастра, начальник расчета пожарной машины, начальник сектора водного кадастр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в организациях, осуществляющих финансовую деятельность и операции с недвижимым имуществом, аренду и предоставление услуг потребителям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главный геолог, геофизик, геохимик, главный гидрогеолог, главный инженер проекта, главный маркшейдер, главный редактор карт, главный специалист по кадастру и геоинформационным системам, заведующий фотолабораторией, начальник бюро геодезического, начальник бюро проектно-сметного, начальник команды служебного собаководства, начальник лаборатории комплексной экологической, начальник лаборатории мониторинга загрязнения (почв, атмосферного воздуха), начальник лаборатории радиационно-экологического мониторинга, начальник лаборатории радиометрии, начальник лаборатории радиоспектрометрии, начальник лаборатории радиохимии, начальник лаборатории химико-аналитической, минералогической, спектральной, пробирной, углехимической, инженерно-геологической, технологии обогащения, ядерно-физической, начальник отдела агрометеорологии, начальник отдела агрометеорологических прогнозов, начальник отдела выявления и анализа экстремально высокого загрязнения природной среды, начальник отдела геологических фондов, начальник отдела геологического, геофизического, гидрогеологического, геохимического, начальник отдела гидрографии, начальник отдела гидрографических исследований, начальник отдела гидрологии, начальник отдела гидрологических прогнозов, начальник отдела гидрометеорологического обеспечения метеонаблюдений, начальник отдела климата, начальник отдела метеорологии, начальник отдела метеорологических прогнозов (долгосрочных, краткосрочных), начальник отдела метрологии, стандартизации, поверки, начальник отдела наблюдений (метеорологических, гидрологических), начальник отдела радиационно-аналитического, начальник отдела радиационно-экологического мониторинга, начальник отдела радиационно-экологической информации, начальник отдела радиолокационных наблюдений, начальник отдела сети наблюдений, начальник отдела экологического мониторинга, начальник отдела экспертизы, начальник отряда геологического, геофизического, гидрогеологического, геохимического, геологоразведочного, сейсморазведочного, бурового, начальник партии изыскательской русловой, начальник партии инженерно-геодезической, начальник партии кадастра и геоинформационных систем, начальник партии маркшейдерской, начальник партии сейсморазведочной, начальник партии топографо-геодезической, начальник производства камерального (15,21), начальник разведки (нефтегазовой, промысловой, структурно-поискового бурения), начальник сектора агрометеорологии, начальник сектора агрометеорологических прогнозов, начальник сектора выявления и анализа экстремально высокого загрязнения природной среды, начальник сектора гидрографии, начальник сектора гидрологии, начальник сектора гидрологических прогнозов, начальник сектора гидрометеорологического обеспечения метеонаблюдений, начальник сектора климата, начальник сектора метеорологии, начальник сектора метеорологических прогнозов (долгосрочных, краткосрочных), начальник сектора наблюдений (метеорологических, гидрологических), начальник сектора радиационно-аналитического, начальник сектора радиационного контроля, начальник сектора радиационно-экологического мониторинга, начальник сектора радиационно-экологической информации, начальник сектора экологического мониторинга, начальник службы средств измерений, начальник станции авиационно-метеорологической, начальник станции метеорологической, гидрологической, агрометеорологической, озерной, болотной, фонового мониторинга, начальник участка, начальник участка геологического, геофизического, гидрогеологического, геохимического, геологоразведочного, бурового, начальник центра авиационно-метеорологического, начальник центра гидрометеорологического, начальник центра по гидрометеорологии и мониторингу окружающей природной среды, начальник центра радиационного контроля и мониторинга окружающей природной среды, начальник цеха картографического, начальник цеха стереотопографического, начальник цеха фотограмметрического, начальник цеха фотолабораторного, начальник экспедиции геологической, геофизической, геологоразведочной, гидрогеологической, геохимической, технический руководитель геологической партии.</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1229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Руководители структурных подразделений по производству и эксплуатаци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главный библиограф, главный библиотекарь, главный государственный инспектор, главный синоптик, заведующий, заведующий виварием, заведующий пунктом корреспондентским, начальник, начальник лаборатории физико-химических измерений, начальник отдела государственного геологического контроля, начальник участка, начальник экспертного структурного подразделения (главного управления, управления, отдела, сектора) – (государственный) (медицинский) судебный эксперт-специалист (эксперт), руководитель, начальник экспертного структурного подразделения (главного управления, управления, отдела, сектора) – (государственный) (медицинский) судебный эксперт-специалист (эксперт).</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3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шли: заведующий бюро корреспондентским, командир взвода, командир отделения, командир отряда, командир пункта, командир части, начальник бюро нормативно-технического, начальник караула военизированной охраны, начальник команды военизированной пожарной охраны, начальник лаборатории санитарной, </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14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еодезисты, картографы и топограф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главный специалист по кадастру и геоинформационным системам.</w:t>
            </w:r>
          </w:p>
        </w:tc>
      </w:tr>
      <w:tr>
        <w:trPr>
          <w:trHeight w:val="61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41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управляющие объектами) в сфере предоставления услуг временного прожи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highlight w:val="cyan"/>
              </w:rPr>
            </w:pPr>
            <w:r>
              <w:rPr>
                <w:color w:val="FF0000"/>
              </w:rPr>
              <w:t>Руководители коммерческих и некоммерческих организаций и их обособленных подразделен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директор, заведующий, начальник, управляющий.</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1225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Руководители структурных подразделений по производству и эксплуатации гостиниц и ресторанов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заведующий, заведующий этажом гостиницы, менеджер, начальник, начальник участка, руководитель.</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в организациях, осуществляющих финансовую деятельность и операции с недвижимым имуществом, аренду и предоставление услуг потребителям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заведующий общежитием (01).</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Руководители структурных подразделений по производству и эксплуатаци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2"/>
              </w:rPr>
            </w:pPr>
            <w:r>
              <w:rPr/>
              <w:t>Вошли: заведующий общежитием (28).</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rPr>
            </w:pPr>
            <w:r>
              <w:rPr>
                <w:color w:val="FF0000"/>
                <w:spacing w:val="2"/>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31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организаций с численностью не более 15 работников и индивидуальные предприниматели (гостиницы и ресторан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директор.</w:t>
            </w:r>
          </w:p>
        </w:tc>
      </w:tr>
      <w:tr>
        <w:trPr>
          <w:trHeight w:val="730"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412</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управляющие объектами) в сфере предоставления услуг общественного 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highlight w:val="cyan"/>
              </w:rPr>
            </w:pPr>
            <w:r>
              <w:rPr>
                <w:color w:val="FF0000"/>
              </w:rPr>
              <w:t>Руководители коммерческих и некоммерческих организаций и их обособленных подразделен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директор, заведующий, начальник, управляющий.</w:t>
            </w:r>
          </w:p>
        </w:tc>
      </w:tr>
      <w:tr>
        <w:trPr>
          <w:trHeight w:val="828"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1224 </w:t>
            </w:r>
          </w:p>
          <w:p>
            <w:pPr>
              <w:pStyle w:val="Normal"/>
              <w:rPr>
                <w:color w:val="FF0000"/>
              </w:rPr>
            </w:pPr>
            <w:r>
              <w:rPr>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по производству и эксплуатации в торговле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главный кассир организаций торговли и общественного питания.</w:t>
            </w:r>
          </w:p>
        </w:tc>
      </w:tr>
      <w:tr>
        <w:trPr>
          <w:trHeight w:val="828"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1225 </w:t>
            </w:r>
          </w:p>
          <w:p>
            <w:pPr>
              <w:pStyle w:val="Normal"/>
              <w:rPr>
                <w:color w:val="FF0000"/>
              </w:rPr>
            </w:pPr>
            <w:r>
              <w:rPr>
                <w:color w:val="FF0000"/>
              </w:rPr>
            </w:r>
          </w:p>
          <w:p>
            <w:pPr>
              <w:pStyle w:val="Normal"/>
              <w:rPr>
                <w:color w:val="FF0000"/>
              </w:rPr>
            </w:pPr>
            <w:r>
              <w:rPr>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Руководители структурных подразделений по производству и эксплуатации гостиниц и ресторанов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главный кассир организаций торговли и общественного питания, главный кулинар, главный технолог, заведующий, заведующий лабораторией технологической пищевой, заведующий производством, заведующий торговым объектом общественного питания, мастер участка, менеджер, начальник, начальник участка, руководитель, шеф-повар.</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31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организаций с численностью не более 15 работников и индивидуальные предприниматели (гостиницы и ресторан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директор.</w:t>
            </w:r>
          </w:p>
        </w:tc>
      </w:tr>
      <w:tr>
        <w:trPr>
          <w:trHeight w:val="635"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420</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управляющие объектами) в сфере розничной и оптов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highlight w:val="cyan"/>
              </w:rPr>
            </w:pPr>
            <w:r>
              <w:rPr>
                <w:color w:val="FF0000"/>
              </w:rPr>
              <w:t>Руководители коммерческих и некоммерческих организаций и их обособленных подразделен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директор, заведующий, заведующий ветеринарной аптекой, начальник, управляющий.</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1224 </w:t>
            </w:r>
          </w:p>
          <w:p>
            <w:pPr>
              <w:pStyle w:val="Normal"/>
              <w:rPr>
                <w:color w:val="FF0000"/>
              </w:rPr>
            </w:pPr>
            <w:r>
              <w:rPr>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по производству и эксплуатации в торговле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главный электрик, главный энергетик, мастер, мастер по ремонту, мастер по ремонту и обслуживанию электрооборудования, мастер по ремонту спецмашин и механизмов, мастер по ремонту транспорта, мастер участка, начальник отдела диспетчерского (14), начальник участка, начальник цеха, управляющий отделением.</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уководители структурных подразделений по производству и эксплуатации гостиниц </w:t>
            </w:r>
          </w:p>
          <w:p>
            <w:pPr>
              <w:pStyle w:val="Normal"/>
              <w:rPr/>
            </w:pPr>
            <w:r>
              <w:rPr>
                <w:color w:val="FF0000"/>
              </w:rPr>
              <w:t>и ресторанов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главный кассир организаций торговли и общественного питания.</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31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организаций с численностью не более 15 работников и индивидуальные предприниматели в торговле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директор.</w:t>
            </w:r>
          </w:p>
        </w:tc>
      </w:tr>
      <w:tr>
        <w:trPr>
          <w:trHeight w:val="1180"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43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управляющие объектами) в сфере культуры, спорта, развлечений и отдых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highlight w:val="cyan"/>
              </w:rPr>
            </w:pPr>
            <w:r>
              <w:rPr>
                <w:color w:val="FF0000"/>
              </w:rPr>
              <w:t>Руководители коммерческих и некоммерческих организаций и их обособленных подразделен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директор, заведующий филиалом библиотеки (централизованной библиотечной системы), заведующий филиалом музея, управляющий.</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по производству и эксплуатации в промышленности (частично)</w:t>
            </w:r>
          </w:p>
          <w:p>
            <w:pPr>
              <w:pStyle w:val="Normal"/>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главный искусствовед.</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уководители структурных подразделений по производству и эксплуатации гостиниц </w:t>
            </w:r>
          </w:p>
          <w:p>
            <w:pPr>
              <w:pStyle w:val="Normal"/>
              <w:rPr/>
            </w:pPr>
            <w:r>
              <w:rPr>
                <w:color w:val="FF0000"/>
              </w:rPr>
              <w:t>и ресторанов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заведующий, начальник, руководитель.</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по производству и эксплуатации организаций транспорта и связ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заведующий кассой билетной.</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Руководители структурных подразделений по производству и эксплуатаци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генеральный продюсер, главный балетмейстер, главный дирижер, главный звукорежиссер, главный искусствовед, главный редактор, главный режиссер (30,32), главный тренер, главный хормейстер,  главный хранитель фондов, главный хранитель экспонатов, главный художественный руководитель, главный художник, главный художник-дизайнер, государственный тренер, директор съемочной группы (30,32), директор съемочной группы мультипликационных фильмов, заведующий, заведующий аттракционом, заведующий видеотекой, заведующий костюмерной, заведующий лабораторией учебно-методического центра физического воспитания населения, заведующий мастерской производственной, заведующий мастерской реставрационной, заведующий мастерской художественно-оформительской, заведующий отделом, заведующий отделом библиотеки, заведующий отделом дома (дворца) культуры, парка культуры и отдыха, научно-методического центра, заведующий отделом зоопарка, заведующий отделом музея, заведующий отделом основным учебно-методического центра физического воспитания населения, заведующий отделом основным центра физического воспитания и спорта учащихся и студентов, заведующий отделом художественного оформления, заведующий редакцией технической, заведующий редакцией художественного оформления, заведующий сектором библиотеки, заведующий сектором дома (дворца) культуры, парка культуры и отдыха, научно-методического центра, заведующий сектором зоопарка, заведующий сектором музея, заведующий труппой, заведующий фильмотекой, заведующий фонотекой, заведующий центром физкультурно-оздоровительной работы, заведующий частью музыкальной, заведующий частью художественно-постановочной, менеджер, менеджер по туризму, начальник, начальник кинокомплекса, начальник клуба служебного собаководства, начальник клуба спортивно-технического, начальник клуба стрелково-спортивного, начальник команды – старший тренер, начальник комплекса аппаратно-студийного, начальник комплекса декорационно-постановочного, начальник лаборатории учебно-методического центра физического воспитания населения, начальник мастерской по ремонту спортивной техники и снаряжения, начальник отдела основного (учебно-методического центра физического воспитания населения), начальник отдела основного (центра физического воспитания и спорта учащихся и студентов), начальник отдела репертуарного планирования, начальник отдела спортивно-методического, начальник отдела туристической организации, начальник отдела учебно-спортивного, начальник радиостанции, начальник станции водной, начальник цеха аппаратно-студийного, начальник цеха декорационно-постановочного, ответственный секретарь студии (главной редакции, дирекции, творческого объединения, центра), помощник главного режиссера (художественного руководителя), заведующий труппой, продюсер, продюсер исполнительный, продюсер телевизионных и радиопрограмм, руководитель, руководитель группы политических обозревателей и комментаторов, руководитель литературно-драматургической части, ученый секретарь библиотеки, ученый секретарь музея (зоопарка), художественный руководитель, художественный руководитель клубного учреждения, художественный руководитель парка культуры и отдых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31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организаций с численностью не более 15 работников и индивидуальные предпринимател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директор.</w:t>
            </w:r>
          </w:p>
        </w:tc>
      </w:tr>
      <w:tr>
        <w:trPr>
          <w:trHeight w:val="501"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439</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управляющие объектами) в иных сферах обслужи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highlight w:val="cyan"/>
              </w:rPr>
            </w:pPr>
            <w:r>
              <w:rPr>
                <w:color w:val="FF0000"/>
              </w:rPr>
              <w:t>Руководители коммерческих и некоммерческих организаций и их обособленных подразделен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директор, управляющий.</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по производству и эксплуатации в промышленност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заведующий мастерской.</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по производству и эксплуатации в строительстве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начальник службы аварийно-диспетчерской водопроводно-канализационного хозяйств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в организациях, осуществляющих финансовую деятельность и операции с недвижимым имуществом, аренду и предоставление услуг потребителям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заведующий баней, заведующий студией, заведующий фотографией (фотостудией), начальник хозяйства жилищно-коммунального, управляющий недвижимым имуществом совместного домовладения.</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по производству и эксплуатации организаций, предоставляющих коммунальные и персональные услуг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заведующий ателье, заведующий кладбищем, заведующий парикмахерской, заведующий полигоном бытовых отходов, заведующий прачечной, заведующий пунктом приемным, проката, мастер полигона бытовых отходов, мастер прачечной, мастер участка (района) по удалению бытовых отходов, мастер участка по уборке городских дорог, начальник полигона бытовых отходов,  начальник района по эксплуатации водопроводно-канализационных сетей, начальник станции насосной, начальник станции очистной канализационной, начальник участка многоотраслевых услуг.</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1229  </w:t>
            </w:r>
          </w:p>
          <w:p>
            <w:pPr>
              <w:pStyle w:val="Normal"/>
              <w:rPr>
                <w:color w:val="FF0000"/>
              </w:rPr>
            </w:pPr>
            <w:r>
              <w:rPr>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Руководители структурных подразделений по производству и эксплуатаци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заведующий, менеджер, начальник, руководитель.</w:t>
            </w:r>
          </w:p>
          <w:p>
            <w:pPr>
              <w:pStyle w:val="Normal"/>
              <w:rPr/>
            </w:pPr>
            <w:r>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3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структурных подразделений,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начальник лаборатории химико-бактериологической.</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31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ководители организаций с численностью не более 15 работников и индивидуальные предпринимател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директор.</w:t>
            </w:r>
          </w:p>
        </w:tc>
      </w:tr>
      <w:tr>
        <w:trPr>
          <w:trHeight w:val="70"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11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Физики и астроно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111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highlight w:val="cyan"/>
              </w:rPr>
            </w:pPr>
            <w:r>
              <w:rPr>
                <w:color w:val="FF0000"/>
              </w:rPr>
              <w:t>Физики и астрономы</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cyan"/>
              </w:rPr>
            </w:pPr>
            <w:r>
              <w:rPr>
                <w:color w:val="FF0000"/>
                <w:highlight w:val="cyan"/>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11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еологи и геофизик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нженер-спектроскопист, спектроскопист.</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14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рхитекторы, инженеры и специалисты-профессионалы, занимающие родственные должност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нженер по радиационному и дозиметрическому контролю.</w:t>
            </w:r>
          </w:p>
        </w:tc>
      </w:tr>
      <w:tr>
        <w:trPr>
          <w:trHeight w:val="20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112</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Метеоролог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cyan"/>
              </w:rPr>
            </w:pPr>
            <w:r>
              <w:rPr>
                <w:color w:val="FF0000"/>
                <w:highlight w:val="cyan"/>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нженер.</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112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Метеорологи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cyan"/>
              </w:rPr>
            </w:pPr>
            <w:r>
              <w:rPr>
                <w:color w:val="FF0000"/>
                <w:highlight w:val="cyan"/>
              </w:rPr>
            </w:r>
          </w:p>
        </w:tc>
      </w:tr>
      <w:tr>
        <w:trPr>
          <w:trHeight w:val="70"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113</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Хи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cyan"/>
              </w:rPr>
            </w:pPr>
            <w:r>
              <w:rPr>
                <w:color w:val="FF0000"/>
                <w:highlight w:val="cyan"/>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нженер.</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113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Химики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cyan"/>
              </w:rPr>
            </w:pPr>
            <w:r>
              <w:rPr>
                <w:color w:val="FF0000"/>
                <w:highlight w:val="cyan"/>
              </w:rPr>
            </w:r>
          </w:p>
        </w:tc>
      </w:tr>
      <w:tr>
        <w:trPr>
          <w:trHeight w:val="198"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114</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еологи и геофиз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114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highlight w:val="cyan"/>
              </w:rPr>
            </w:pPr>
            <w:r>
              <w:rPr>
                <w:color w:val="FF0000"/>
              </w:rPr>
              <w:t>Геологи и геофизик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cyan"/>
              </w:rPr>
            </w:pPr>
            <w:r>
              <w:rPr>
                <w:color w:val="FF0000"/>
                <w:highlight w:val="cyan"/>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41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пециалисты-профессионалы в области аудита, бухгалтерского учета и кадровой политик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Вошли: главный специалист по работе с ценностями, специалист по работе с ценностями.</w:t>
            </w:r>
          </w:p>
        </w:tc>
      </w:tr>
      <w:tr>
        <w:trPr>
          <w:trHeight w:val="828"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120</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Математики, актуарии и статис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121  </w:t>
            </w:r>
          </w:p>
          <w:p>
            <w:pPr>
              <w:pStyle w:val="Normal"/>
              <w:rPr>
                <w:color w:val="FF0000"/>
              </w:rPr>
            </w:pPr>
            <w:r>
              <w:rPr>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highlight w:val="cyan"/>
              </w:rPr>
            </w:pPr>
            <w:r>
              <w:rPr>
                <w:color w:val="FF0000"/>
              </w:rPr>
              <w:t>Математики и специалисты-профессионалы, занимающие родственные долж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cyan"/>
              </w:rPr>
            </w:pPr>
            <w:r>
              <w:rPr>
                <w:color w:val="FF0000"/>
                <w:highlight w:val="cyan"/>
              </w:rPr>
            </w:r>
          </w:p>
        </w:tc>
      </w:tr>
      <w:tr>
        <w:trPr>
          <w:trHeight w:val="70"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122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Статистики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1166"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13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иологи, ботаники, зоологи и специалисты-профессионалы подобных зан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211 </w:t>
            </w:r>
          </w:p>
          <w:p>
            <w:pPr>
              <w:pStyle w:val="Normal"/>
              <w:rPr>
                <w:color w:val="FF0000"/>
              </w:rPr>
            </w:pPr>
            <w:r>
              <w:rPr>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highlight w:val="cyan"/>
              </w:rPr>
            </w:pPr>
            <w:r>
              <w:rPr>
                <w:color w:val="FF0000"/>
              </w:rPr>
              <w:t xml:space="preserve">Биологи, ботаники, зоологи и специалисты-профессионалы, осуществляющие родственную деятельность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cyan"/>
              </w:rPr>
            </w:pPr>
            <w:r>
              <w:rPr>
                <w:color w:val="FF0000"/>
                <w:highlight w:val="cyan"/>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212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Фармакологи и специалисты-профессионалы, осуществляющие родственную деятельность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государственный медицинский судебный эксперт-специалист (эксперт), государственный медицинский судебный эксперт-стажер.</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132</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Специалисты (консультанты) в области сельского, лесного и рыбного хозяйст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cyan"/>
              </w:rPr>
            </w:pPr>
            <w:r>
              <w:rPr>
                <w:color w:val="FF0000"/>
                <w:highlight w:val="cyan"/>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нженер.</w:t>
            </w:r>
          </w:p>
        </w:tc>
      </w:tr>
      <w:tr>
        <w:trPr>
          <w:trHeight w:val="35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213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highlight w:val="cyan"/>
              </w:rPr>
            </w:pPr>
            <w:r>
              <w:rPr>
                <w:color w:val="FF0000"/>
              </w:rPr>
              <w:t>Специалисты-профессионалы по агрономии, зоотехнике и лесоводству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советник.</w:t>
            </w:r>
          </w:p>
          <w:p>
            <w:pPr>
              <w:pStyle w:val="Normal"/>
              <w:rPr/>
            </w:pPr>
            <w:r>
              <w:rPr/>
            </w:r>
          </w:p>
        </w:tc>
      </w:tr>
      <w:tr>
        <w:trPr>
          <w:trHeight w:val="1178"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133</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Специалисты-профессионалы в области защиты окружающей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младший научный сотрудник, научный сотрудник, стажер младшего научного сотрудника, старший научный сотрудник.</w:t>
            </w:r>
          </w:p>
        </w:tc>
      </w:tr>
      <w:tr>
        <w:trPr>
          <w:trHeight w:val="16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14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highlight w:val="cyan"/>
              </w:rPr>
            </w:pPr>
            <w:r>
              <w:rPr>
                <w:color w:val="FF0000"/>
              </w:rPr>
              <w:t>Архитекторы, инженеры и специалисты-профессионалы, занимающие родственные должност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государственный инспектор, консультант, помощник руководителя государственного органа, специалист (01,34), судебный эксперт-специалист (эксперт), судебный эксперт-стажер, эколог, эксперт.</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highlight w:val="cyan"/>
              </w:rPr>
              <w:t>222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пециалисты-профессионалы в области здравоохранения (за исключением медицинского ухода и акушерства),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главный специалист.</w:t>
            </w:r>
          </w:p>
        </w:tc>
      </w:tr>
      <w:tr>
        <w:trPr>
          <w:trHeight w:val="312"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14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Инженеры в области обеспечения технологических процессов производства, контроля качества, диспетчеризации, нормирования труда, метрологии и других подобных зан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cyan"/>
              </w:rPr>
            </w:pPr>
            <w:r>
              <w:rPr>
                <w:color w:val="FF0000"/>
                <w:highlight w:val="cyan"/>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нженер (29).</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14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нженеры-химик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рупчатник сменный, крупянщик сменный.</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149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Архитекторы, инженеры и специалисты-профессионалы, занимающие родственные должност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ведущий инженер по объективному контролю, государственный судебный эксперт-специалист (эксперт), государственный судебный эксперт-стажер, диспетчер (01,18), диспетчер аварийно-восстановительной службы, диспетчер диспетчерской службы управления, диспетчер связи, инженер (01), инженер по аварийно-спасательным работам (04,14), инженер по допуску транспортных средств к участию в дорожном движении, инженер по качеству, инженер по материально-техническому снабжению, инженер по метрологии, инженер по нормированию труда, инженер по организации и нормированию труда, инженер по организации труда, инженер по организации управления производством, инженер по патентной и изобретательской работе, инженер по подготовке производства (02,05), инженер по промышленной безопасности, инженер по стандартизации и сертификации, инженер-исследователь, инженер-контролер, инженер-технолог, инженер-эргономист, нормировщик горный, специалист, специалист по актово-претензионной работе, специалист по послепродажному обслуживанию, специалист по технической инвентаризации, судебный эксперт-специалист (эксперт), судебный эксперт-стажер.</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41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пециалисты-профессионалы в области аудита, бухгалтерского учета и кадровой политик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специалист по лицензированию, специалист по сертификации.</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5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нспекторы по охране труда, окружающей среды и качеству продукци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нженер-инспектор по безопасности полетов.</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1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по бухгалтерским операциям и учету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хронометражист на подземных работах.</w:t>
            </w:r>
          </w:p>
        </w:tc>
      </w:tr>
      <w:tr>
        <w:trPr>
          <w:trHeight w:val="487"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142</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Инженеры по промышленному и гражданскому строитель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142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highlight w:val="cyan"/>
              </w:rPr>
            </w:pPr>
            <w:r>
              <w:rPr>
                <w:color w:val="FF0000"/>
              </w:rPr>
              <w:t>Инженеры по промышленному и гражданскому строительству</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cyan"/>
              </w:rPr>
            </w:pPr>
            <w:r>
              <w:rPr>
                <w:color w:val="FF0000"/>
                <w:highlight w:val="cyan"/>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14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нженеры-механик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Вошли: инженер отдела пути.</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cyan"/>
              </w:rPr>
            </w:pPr>
            <w:r>
              <w:rPr>
                <w:color w:val="FF0000"/>
                <w:highlight w:val="cyan"/>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14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Архитекторы, инженеры и специалисты-профессионалы, занимающие родственные должност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приемщик по качеству ремонта пути.</w:t>
            </w:r>
          </w:p>
        </w:tc>
      </w:tr>
      <w:tr>
        <w:trPr>
          <w:trHeight w:val="89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14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нженеры по охране окружающей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149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Архитекторы, инженеры и специалисты-профессионалы, занимающие родственные должност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нженер по охране окружающей среды, судебный эксперт-специалист (эксперт), судебный эксперт-стажер.</w:t>
            </w:r>
          </w:p>
        </w:tc>
      </w:tr>
      <w:tr>
        <w:trPr>
          <w:trHeight w:val="359"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144</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нженеры-меха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14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highlight w:val="cyan"/>
              </w:rPr>
            </w:pPr>
            <w:r>
              <w:rPr>
                <w:color w:val="FF0000"/>
              </w:rPr>
              <w:t>Инженеры-электроники и инженеры по телекоммуникациям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нженер по технической эксплуатации средств телемеханики.</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145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нженеры-механик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инженер отдела пути, инженер по инженерно-техническим средствам физической защиты исследовательской ядерной установки, сменный механик – первый помощник капитана, сменный механик – второй помощник капитан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14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рхитекторы, инженеры и специалисты-профессионалы, занимающие родственные должност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нженер по электрохимической защите.</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13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занятые учетом на транспорте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приемщик локомотивов (моторвагонного подвижного состава, вагонов).</w:t>
            </w:r>
          </w:p>
        </w:tc>
      </w:tr>
      <w:tr>
        <w:trPr>
          <w:trHeight w:val="16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highlight w:val="yellow"/>
              </w:rPr>
              <w:t>2145</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highlight w:val="yellow"/>
              </w:rPr>
              <w:t>Инженеры-хи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highlight w:val="yellow"/>
              </w:rPr>
              <w:t xml:space="preserve">2146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highlight w:val="cyan"/>
              </w:rPr>
            </w:pPr>
            <w:r>
              <w:rPr>
                <w:color w:val="000000"/>
                <w:highlight w:val="yellow"/>
              </w:rPr>
              <w:t>Инженеры-хим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cyan"/>
              </w:rPr>
            </w:pPr>
            <w:r>
              <w:rPr>
                <w:color w:val="FF0000"/>
                <w:highlight w:val="cyan"/>
              </w:rPr>
            </w:r>
          </w:p>
        </w:tc>
      </w:tr>
      <w:tr>
        <w:trPr>
          <w:trHeight w:val="67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146</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Инженеры в горнодобывающей промышленности, металлурги и специалисты-профессионалы подобных зан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147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орные инженеры, металлурги и специалисты-профессионалы, осуществляющие родственную деятельность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главный инженер проекта.</w:t>
            </w:r>
          </w:p>
          <w:p>
            <w:pPr>
              <w:pStyle w:val="Normal"/>
              <w:rPr/>
            </w:pPr>
            <w:r>
              <w:rPr/>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rPr>
              <w:t>2149</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Специалисты-профессионалы в области техники, технологии, не вошедшие в другие начальные групп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14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нженеры-энергетики и инженеры-электрики (частично)</w:t>
            </w:r>
          </w:p>
          <w:p>
            <w:pPr>
              <w:pStyle w:val="Normal"/>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ведущий инженер по управлению блоком АЭС,  ведущий инженер по управлению реактором АЭС, ведущий инженер по управлению турбиной АЭС.</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yellow"/>
              </w:rPr>
            </w:pPr>
            <w:r>
              <w:rPr>
                <w:color w:val="FF0000"/>
                <w:highlight w:val="yellow"/>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yellow"/>
              </w:rPr>
            </w:pPr>
            <w:r>
              <w:rPr>
                <w:color w:val="FF000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14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нженеры-электроники и инженеры по телекоммуникациям (частично)</w:t>
            </w:r>
          </w:p>
          <w:p>
            <w:pPr>
              <w:pStyle w:val="Normal"/>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нженер по системе управления и защиты исследовательской ядерной установки, оператор (инженер) пункта управления исследовательской ядерной установки.</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yellow"/>
              </w:rPr>
            </w:pPr>
            <w:r>
              <w:rPr>
                <w:color w:val="FF0000"/>
                <w:highlight w:val="yellow"/>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yellow"/>
              </w:rPr>
            </w:pPr>
            <w:r>
              <w:rPr>
                <w:color w:val="FF000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214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нженеры-механики (частично)</w:t>
            </w:r>
          </w:p>
          <w:p>
            <w:pPr>
              <w:pStyle w:val="Normal"/>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нженер по инженерно-техническим средствам физической защиты исследовательской ядерной установки.</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yellow"/>
              </w:rPr>
            </w:pPr>
            <w:r>
              <w:rPr>
                <w:color w:val="FF0000"/>
                <w:highlight w:val="yellow"/>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yellow"/>
              </w:rPr>
            </w:pPr>
            <w:r>
              <w:rPr>
                <w:color w:val="FF000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149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Архитекторы, инженеры и специалисты-профессионалы, занимающие родственные должност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главный специалист, государственный инспектор, дежурный по электродепо метрополитена, инженер, инженер видеомонтажа (30,32), инженер видеооборудования, инженер по горюче-смазочным материалам (09,14),  инженер по защите информации, инженер по охране труда, инженер по охране труда электростанции и предприятия сетей, инженер по пожарной безопасности,  инженер по сметной работе, инженер по учету газа, инженер по учету и хранению ядерных и радиоактивных материалов, инженер пожарной охраны, инспектор по надзору за подконтрольным оборудованием АЭС, инспектор по эксплуатации, инспектор службы безопасности АЭС, колорист, консультант, конфекционер, помощник руководителя государственного органа,  сметчик, специалист, эксперт.</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yellow"/>
              </w:rPr>
            </w:pPr>
            <w:r>
              <w:rPr>
                <w:color w:val="FF0000"/>
                <w:highlight w:val="yellow"/>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yellow"/>
              </w:rPr>
            </w:pPr>
            <w:r>
              <w:rPr>
                <w:color w:val="FF000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5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нспекторы по охране труда, окружающей среды и качеству продукци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правовой инспектор труда, технический инспектор труд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yellow"/>
              </w:rPr>
            </w:pPr>
            <w:r>
              <w:rPr>
                <w:color w:val="FF0000"/>
                <w:highlight w:val="yellow"/>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yellow"/>
              </w:rPr>
            </w:pPr>
            <w:r>
              <w:rPr>
                <w:color w:val="FF000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1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занятые диспетчеризацией производства (частично)</w:t>
            </w:r>
          </w:p>
          <w:p>
            <w:pPr>
              <w:pStyle w:val="Normal"/>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дежурный локомотивного, моторвагонного (основного, оборотного) депо, дежурный по железнодорожной станции (поста централизации, разъезда), дежурный по метрополитену,  дежурный по отделению железной дороги, дежурный по приему и отправлению поездов метрополитена, дежурный по сортировочной горке, дежурный по станции (поста централизации) метрополитена, диспетчер внутришахтного (шахтного) транспорт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yellow"/>
              </w:rPr>
            </w:pPr>
            <w:r>
              <w:rPr>
                <w:color w:val="FF0000"/>
                <w:highlight w:val="yellow"/>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yellow"/>
              </w:rPr>
            </w:pPr>
            <w:r>
              <w:rPr>
                <w:color w:val="FF000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13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занятые учетом на транспорте (частично)</w:t>
            </w:r>
          </w:p>
          <w:p>
            <w:pPr>
              <w:pStyle w:val="Normal"/>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дежурный оперативный по контролю полетов, приемщик локомотивов (моторвагонного подвижного состава, вагонов).</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15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Инженеры-электрики (энергетик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143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нженеры-энергетики и инженеры-электрик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ведущий инженер по управлению блоком АЭС,  ведущий инженер по управлению реактором АЭС, ведущий инженер по управлению турбиной АЭС.</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15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нженеры-электро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144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Инженеры-электроники и инженеры по телекоммуникациям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ведущий научный сотрудник, главный научный сотрудник, инженер (01,29), инженер по светотехническому и электротехническому обеспечению полетов, инженер по эксплуатации авиационного оборудования объективного контроля, инженер по эксплуатации аэрофотосъемочного (фотолабораторного) оборудования, инженер по электротехническому обеспечению полетов, инженер-проектировщик, инженер-электроник, младший научный сотрудник, научный сотрудник, стажер младшего научного сотрудника, старший научный сотрудник, судебный эксперт-специалист (эксперт), судебный эксперт-стажер, электроник.</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15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нженеры по телекоммуник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144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Инженеры-электроники и инженеры по телекоммуникациям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главный инженер проекта, главный специалист в основном отделе  (архитектурно-планировочной мастерской), инженер по светотехническому и электротехническому обеспечению полетов, инженер по системе управления и защиты исследовательской ядерной установки, инженер по технической эксплуатации средств телемеханики, инженер по эксплуатации авиационного оборудования объективного контроля, инженер по эксплуатации аэрофотосъемочного (фотолабораторного) оборудования, инженер по электротехническому обеспечению полетов, инженер-технолог, инженер-электроник, оператор (инженер) пункта управления  исследовательской ядерной установки, технолог, электроник.</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16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рхитекторы зданий и соору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cyan"/>
              </w:rPr>
            </w:pPr>
            <w:r>
              <w:rPr>
                <w:color w:val="FF0000"/>
                <w:highlight w:val="cyan"/>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t>Вошли: государственный инспектор, главный специалист, консультант, специалист, эксперт, главный архитектор проекта, главный специалист в основном отделе (архитектурно-планировочной мастерской).</w:t>
            </w:r>
          </w:p>
        </w:tc>
      </w:tr>
      <w:tr>
        <w:trPr>
          <w:trHeight w:val="70"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141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highlight w:val="cyan"/>
              </w:rPr>
            </w:pPr>
            <w:r>
              <w:rPr>
                <w:color w:val="FF0000"/>
              </w:rPr>
              <w:t>Архитекторы и инженеры-проектировщики по градостроению и транспортным узлам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архитектор (17, 29).</w:t>
            </w:r>
          </w:p>
          <w:p>
            <w:pPr>
              <w:pStyle w:val="Normal"/>
              <w:rPr/>
            </w:pPr>
            <w:r>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14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рхитекторы, инженеры и специалисты-профессионалы, занимающие родственные должност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приемщик по качеству ремонта пути.</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16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Ландшафтные архитекто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141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Архитекторы и инженеры-проектировщики по градостроению и транспортным узлам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архитектор ландшафтный, инженер по благоустройству и озеленению территорий домовладений, инженер садово-паркового хозяйства.</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163</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Дизайнеры товаров и одежд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45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кульпторы и художник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художник (07).</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3471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Художники-оформители и дизайнер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дессинатор, дизайнер (01, 06),  конструктор обуви, конструктор одежды, модельер-конструктор, художник-конструктор, художник-модельер (07, 30), художник-модельер театрального костюма.</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164</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радостроители и проектировщики транспортных узлов и другие специалисты-профессионалы, занятые диспетчеризацией транспортных пото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cyan"/>
              </w:rPr>
            </w:pPr>
            <w:r>
              <w:rPr>
                <w:color w:val="FF0000"/>
                <w:highlight w:val="cyan"/>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ведущий научный сотрудник, главный научный сотрудник, главный специалист, государственный инспектор, инженер-проектировщик, консультант, младший научный сотрудник, научный сотрудник, помощник руководителя государственного органа стажер младшего научного сотрудника, специалист (01,34), старший научный сотрудник, эксперт.</w:t>
            </w:r>
          </w:p>
        </w:tc>
      </w:tr>
      <w:tr>
        <w:trPr>
          <w:trHeight w:val="446"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141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highlight w:val="cyan"/>
              </w:rPr>
            </w:pPr>
            <w:r>
              <w:rPr>
                <w:color w:val="FF0000"/>
              </w:rPr>
              <w:t>Архитекторы и инженеры-проектировщики по градостроению и транспортным узлам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нженер (01, 29), судебный эксперт-специалист (эксперт), судебный эксперт-стажер.</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5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нспекторы по охране труда, окружающей среды и качеству продукци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нженер-инспектор по безопасности полетов.</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165</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артографы и топограф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148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еодезисты, картографы и топограф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картограф (21).</w:t>
            </w:r>
          </w:p>
          <w:p>
            <w:pPr>
              <w:pStyle w:val="Normal"/>
              <w:rPr/>
            </w:pPr>
            <w:r>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14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рхитекторы, инженеры и специалисты-профессионалы, занимающие родственные должност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нженер изыскательской русловой партии.</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166</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рафические и мультимедийные дизайне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3471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Художники-оформители и дизайнер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дизайнер (01), (06), дизайнер-график, художник надписей, художник по комбинированным съемкам (30, 32), художник-дизайнер компьютерной графики (30,32), художник-дизайнер по световому оформлению, художник-конструктор (01, 06, 30), художник-кукловод, художник-оформитель (01, 30), художник-оформитель игровых кукол, художник-постановщик, художник-постановщик мультипликационных фильмов, художник-постановщик по декорациям, художник-постановщик по костюмам, художник-постановщик телевидения, художник-проектировщик рекламы, художник-прорисовщик мультипликационных фильмов, художник-стилист, художник-фазовщик мультипликационных фильмов, эргономист.</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452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Скульпторы и художник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художник-живописец, художник-живописец мультипликационных фильмов, художник-мультипликатор (аэрографист) (30), художник-мультипликатор (аэрографист) (32).</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21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рачи общей прак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221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рач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cyan"/>
              </w:rPr>
            </w:pPr>
            <w:r>
              <w:rPr>
                <w:color w:val="FF0000"/>
                <w:highlight w:val="cyan"/>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cyan"/>
              </w:rPr>
            </w:pPr>
            <w:r>
              <w:rPr>
                <w:color w:val="FF0000"/>
                <w:highlight w:val="cyan"/>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2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Фельдшер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помощник врача по амбулаторно-поликлинической помощи.</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212</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рачи-специалист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212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Фармакологи и специалисты-профессионалы, осуществляющие родственную деятельность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биохимик, токсиколог, фармаколог</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color w:val="FF0000"/>
              </w:rPr>
            </w:pPr>
            <w:r>
              <w:rPr>
                <w:strike/>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color w:val="FF0000"/>
              </w:rPr>
            </w:pPr>
            <w:r>
              <w:rPr>
                <w:strike/>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221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Врач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врач-интерн, врач-специалист.</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22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пециалисты-профессионалы по медицинскому уход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2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trike/>
              </w:rPr>
            </w:pPr>
            <w:r>
              <w:rPr>
                <w:color w:val="FF0000"/>
              </w:rPr>
              <w:t>Врач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trike/>
              </w:rPr>
            </w:pPr>
            <w:r>
              <w:rPr/>
              <w:t>Вошли: ведущий научный сотрудник, главный научный сотрудник, младший научный сотрудник, научный сотрудник, стажер младшего научного сотрудника, старший научный сотрудник.</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22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пециалисты-профессионалы по акушер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2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trike/>
              </w:rPr>
            </w:pPr>
            <w:r>
              <w:rPr>
                <w:color w:val="FF0000"/>
              </w:rPr>
              <w:t>Врач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trike/>
              </w:rPr>
            </w:pPr>
            <w:r>
              <w:rPr/>
              <w:t>Вошли: ведущий научный сотрудник, врач-интерн, врач-специалист, главный научный сотрудник, младший научный сотрудник, научный сотрудник, стажер младшего научного сотрудника, старший научный сотрудник.</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250</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Ветерина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2223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Ветеринарные врач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26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Врачи-стоматолог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2222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Врачи-стоматол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262</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пециалисты-профессионалы в области фа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ведущий научный сотрудник, главный научный сотрудник, младший научный сотрудник, научный сотрудник, стажер младшего научного сотрудника, старший научный сотрудник.</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224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ровизоры</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103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263</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рачи и специалисты-профессионалы в области медицинских аспектов охраны труда и окружающей среды обитания чело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highlight w:val="cyan"/>
              </w:rPr>
            </w:pPr>
            <w:r>
              <w:rPr>
                <w:color w:val="FF0000"/>
                <w:highlight w:val="cyan"/>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ведущий научный сотрудник, консультант, специалист (01,34), судебный эксперт-специалист (эксперт), судебный эксперт-стажер, эксперт.</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2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рачи-стоматолог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врач-интерн, врач-специалист.</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4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пециалисты-профессионалы по кадрам и профориентаци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профоринтолог.</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3222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игиенисты и специалисты по санитари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помощник врача-гигиениста (врача-паразитолога, врача-эпидемиолога), помощник энтомолога.</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264</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рачи-физиотерапевты и специалисты по физической реабили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2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trike/>
              </w:rPr>
            </w:pPr>
            <w:r>
              <w:rPr>
                <w:color w:val="FF0000"/>
              </w:rPr>
              <w:t>Врач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trike/>
              </w:rPr>
            </w:pPr>
            <w:r>
              <w:rPr/>
              <w:t>Вошли: ведущий научный сотрудник, главный научный сотрудник, младший научный сотрудник, научный сотрудник, стажер младшего научного сотрудника, старший научный сотрудник.</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rPr>
            </w:pPr>
            <w:r>
              <w:rPr>
                <w:strike/>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2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рачи-стоматолог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врач-интерн, врач-специалист.</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rPr>
            </w:pPr>
            <w:r>
              <w:rPr>
                <w:strike/>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22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пециалисты-профессионалы в области здравоохранения (за исключением медицинского ухода и акушерства),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нструктор-методист физической реабилитации.</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rPr>
            </w:pPr>
            <w:r>
              <w:rPr>
                <w:strike/>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35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рочие специалисты-профессионалы в области образования,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нструктор-методист по эрготерапии.</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265</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рачи-диетологи и специалисты по рациональному пита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ведущий научный сотрудник, главный научный сотрудник, младший научный сотрудник, научный сотрудник, стажер младшего научного сотрудника, старший научный сотрудник.</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222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рачи-стоматолог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врач-интерн, врач-специалист.</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266</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рачи-аудиологи и специалисты по развитию и восстановлению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ведущий научный сотрудник, главный научный сотрудник, младший научный сотрудник, научный сотрудник, стажер младшего научного сотрудника, старший научный сотрудник.</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222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рачи-стоматолог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врач-интерн, врач-специалист.</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34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Учителя высшего уровня квалификации учреждений, обеспечивающих получение специального образования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учитель-дефектолог (учитель-логопед, тифлопедагог, сурдопедагог, олигофренопедагог).</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33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Учителя среднего уровня квалификации учреждений, обеспечивающих получение специального образования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учитель-дефектолог (учитель-логопед, тифлопедагог, сурдопедагог, олигофренопедагог).</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267</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рачи-офтальмологи, оптики и оптометрист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2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рач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ведущий научный сотрудник, главный научный сотрудник, младший научный сотрудник, научный сотрудник, стажер младшего научного сотрудника, старший научный сотрудник.</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222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рачи-стоматолог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врач-интерн, врач-специалист.</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2269</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Специалисты-профессионалы в сфере здравоохранения, не вошедшие в другие начальные групп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310</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реподаватели учреждений образования, реализующие образовательные программы высш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3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реподаватели учреждений высшего образ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32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реподаватели учреждений образования, реализующие образовательные программы среднего специ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320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Учителя (преподаватели) учреждений общего среднего, профессионально-технического и среднего специального образования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учитель.</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32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реподаватели учреждений образования, реализующие образовательные программы профессионально-техническ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320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Учителя (преподаватели) учреждений общего среднего, профессионально-технического и среднего специального образования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учитель.</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33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Учителя (воспитатели) учреждений образования, реализующие образовательную программу нач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331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Учителя высшего уровня квалификации учреждений образования, реализующих образовательные программы начального образова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3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Учителя среднего уровня квалификации учреждений образования, реализующих образовательные программы начального образования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воспитатель.</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33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Учителя (преподаватели) учреждений образования, реализующие образовательные программы базового и средн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320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Учителя (преподаватели) учреждений общего среднего, профессионально-технического и среднего специального образования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мастер производственного обучения учреждения образования, преподаватель.</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340</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Воспитатели учреждений образования, реализующие образовательные программы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2332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 xml:space="preserve">Воспитатели высшего уровня квалификации учреждений дошкольного образова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3320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Воспитатели среднего уровня квалификации учреждений дошкольного образ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35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пециалисты-профессионалы по методической работ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351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пециалисты-профессионалы по методике обучения и воспитательной работ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воспитатель.</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35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нспекторы в образовани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352</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highlight w:val="yellow"/>
              </w:rPr>
              <w:t>Учителя (преподаватели) учреждений образования, реализующие образовательные программы специ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2340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Учителя высшего уровня квалификации учреждений специального образ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33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Учителя среднего уровня квалификации учреждений специального образ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235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Педагогические работники, реализующие образовательные программы по обучению иностранному языку, включая индивидуальных предпринима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2354</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Педагогические работники, реализующие образовательные программы по обучению музыке, включая индивидуальных предпринима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2355</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Педагогические работники, реализующие образовательные программы по обучению различным видам искусств (кроме музыки), включая индивидуальных предпринима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2356</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Педагогические работники, реализующие образовательные программы в области информационных технологий, включая индивидуальных предпринима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2"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359</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Прочие специалисты-профессионалы в области образования, не вошедшие в другие начальные групп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2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highlight w:val="cyan"/>
              </w:rPr>
            </w:pPr>
            <w:r>
              <w:rPr>
                <w:color w:val="FF0000"/>
              </w:rPr>
              <w:t>Руководители структурных подразделений по производству и эксплуатаци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мастер производственного обучения управлению механическим транспортным средством.</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14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highlight w:val="cyan"/>
              </w:rPr>
            </w:pPr>
            <w:r>
              <w:rPr>
                <w:color w:val="FF0000"/>
              </w:rPr>
              <w:t>Архитекторы, инженеры и специалисты-профессионалы, занимающие родственные должност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нженер-инструктор бортовой.</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35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пециалисты-профессионалы по методике обучения и воспитательной работ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воспитатель (28).</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359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Прочие специалисты-профессионалы в области образования, не вошедшие в другие начальные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инструктор летчик-методист, инструктор-методист по эрготерапии, инструктор-парашютист, инструктор парашютно-десантной подготовки, инструктор по подготовке персонала АЭС, инструктор-проводник бортовой, инструктор тренажера, летчик-инструктор, музыкальный руководитель, пилот-инструктор, советник, штурман-инструктор, штурман-инструктор тренажер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3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Учителя среднего уровня квалификации учреждений, обеспечивающих получение начального образования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приемный родитель, родитель-воспитатель.</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3340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пециалисты по обучению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нструктор (инструктор-инспектор) по эксплуатационным, производственно-техническим и организационным вопросам, инструктор авиапожарной команды, инструктор десантно-пожарной (парашютно-пожарной) группы, инструктор детской железной дороги, инструктор производственного обучения рабочих массовых профессий, инструктор по физической культуре.</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41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Организаторы путешествий (экскур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экскурсовод (30).</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47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Музыканты, певцы и танцор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ульторганизатор (28,30).</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1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ортпроводники и работники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старший бортовой проводник службы бортпроводников.</w:t>
            </w:r>
          </w:p>
        </w:tc>
      </w:tr>
      <w:tr>
        <w:trPr>
          <w:trHeight w:val="635"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41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пециалисты-профессионалы в области бухгалтерского уче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4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Бухгалтеры и специалисты по финансам и кредиту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ассистент аудитора, аудитор (1,33), бухгалтер, контролер-ревизор, ревизор.</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41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пециалисты-профессионалы в области аудита, бухгалтерского учета и кадровой политик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государственный инспектор.</w:t>
            </w:r>
          </w:p>
        </w:tc>
      </w:tr>
      <w:tr>
        <w:trPr>
          <w:trHeight w:val="78"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412</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Специалисты-профессионалы (консультанты) по финансовым и инвестиционным вопроса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cyan"/>
              </w:rPr>
            </w:pPr>
            <w:r>
              <w:rPr>
                <w:color w:val="FF0000"/>
                <w:highlight w:val="cyan"/>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специалист (01).</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24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Бухгалтеры и специалисты по финансам и кредиту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маклер биржевой, специалист по налоговому планированию, специалист по оказанию розничных банковских услуг, специалист по ценным бумагам.</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41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Специалисты-профессионалы в области аудита, бухгалтерского учета и кадровой политик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главный специалист, консультант, специалист  (33,34), специалист по дилерской деятельности, специалист по инвестициям, специалист по коммунальным расчетам, специалист службы субсидирования, эксперт.</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41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Финансовые ана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419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Специалисты-профессионалы в области аудита, бухгалтерского учета и кадровой политик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шли: главный специалист, государственный инспектор, государственный судебный эксперт-специалист (эксперт), государственный судебный эксперт-стажер, консультант, оценщик интеллектуальной собственности, помощник руководителя государственного органа, советник, специалист, </w:t>
            </w:r>
          </w:p>
          <w:p>
            <w:pPr>
              <w:pStyle w:val="Normal"/>
              <w:rPr/>
            </w:pPr>
            <w:r>
              <w:rPr/>
              <w:t>судебный эксперт-специалист (эксперт), судебный эксперт-стажер, эксперт.</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42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Специалисты (аналитики) систем управления и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419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Специалисты-профессионалы в области аудита, бухгалтерского учета и кадровой политик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нсультант, специалист (01).</w:t>
            </w:r>
          </w:p>
        </w:tc>
      </w:tr>
      <w:tr>
        <w:trPr>
          <w:trHeight w:val="70"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422</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Специалисты-профессионалы в области политики администрир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cyan"/>
              </w:rPr>
            </w:pPr>
            <w:r>
              <w:rPr>
                <w:color w:val="FF0000"/>
                <w:highlight w:val="cyan"/>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специалист (01).</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419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Специалисты-профессионалы в области аудита, бухгалтерского учета и кадровой политик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нсультант, референт (32, 34), главный специалист, помощник руководителя государственного органа, советник, специалист по внешнеэкономической деятельности, эксперт.</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423</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Специалисты-профессионалы в области подбора и использования персона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специалист (01), (34).</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4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пециалисты-профессионалы по кадрам и профориентаци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профориентолог, специалист по кадрам.</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424</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пециалисты-профессионалы в области подготовки и развития персонал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412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пециалисты-профессионалы по кадрам и профориентаци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нженер по подготовке кадров.</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35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рочие специалисты-профессионалы в области образования,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нструктор по подготовке персонала АЭС.</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43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пециалисты-профессионалы по рекламе и маркетинг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специалист (01).</w:t>
            </w:r>
          </w:p>
        </w:tc>
      </w:tr>
      <w:tr>
        <w:trPr>
          <w:trHeight w:val="351"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1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рограммист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специалист по поисковому продвижению web-сайт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419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Специалисты-профессионалы в области аудита, бухгалтерского учета и кадровой политик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логистик, маркетолог, специалист по рекламной коммуникации, специалист по маркетингу, специалист по маркетингу  телекоммуникационных систем.</w:t>
            </w:r>
          </w:p>
        </w:tc>
      </w:tr>
      <w:tr>
        <w:trPr>
          <w:trHeight w:val="112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43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Специалисты-профессионалы по связям с общественностью</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2419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Специалисты-профессионалы в области аудита, бухгалтерского учета и кадровой политик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специалист по связям с общественностью, специалист по работе с клиентами.</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433</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пециалисты-профессионалы по сбыту продукции (исключая информационно-коммуникационные техноло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rPr>
              <w:t>241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пециалисты-профессионалы в области аудита, бухгалтерского учета и кадровой политик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товаровед, товаровед ломбард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rPr>
              <w:t>244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Экономист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экономист по сбыту (02), (19).</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3415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Торговые агент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агент торговый.</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3419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Специалисты по финансовой деятельности и продаже,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специалист по продаже.</w:t>
            </w:r>
          </w:p>
          <w:p>
            <w:pPr>
              <w:pStyle w:val="Normal"/>
              <w:rPr/>
            </w:pPr>
            <w:r>
              <w:rPr/>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434</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Специалисты-профессионалы по сбыту продукции информационно-коммуникационных технолог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3415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Торговые агент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агент торговый.</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3419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Специалисты по финансовой деятельности и продаже,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специалист по продаже.</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51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истемные ана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эксперт.</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132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Программист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бизнес-аналитик, системный аналитик.</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51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зработчики программного 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132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Программист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нженер-программист, программист, программист системный,  системный архитектор, специалист по тестированию программного обеспечения.</w:t>
            </w:r>
          </w:p>
        </w:tc>
      </w:tr>
      <w:tr>
        <w:trPr>
          <w:trHeight w:val="33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513</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зработчики веб- и мультимедийных прило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132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Программист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нженер-программист, программист.</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139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Специалисты-профессионалы по компьютеризаци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специалист по компьютерной графике.</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514</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рограммисты прило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132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Программист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нженер-программист, программист, специалист по тестированию программного обеспечения.</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519</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Разработчики и аналитики программного обеспечения и приложений, не вошедшие в другие начальные групп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cyan"/>
              </w:rPr>
            </w:pPr>
            <w:r>
              <w:rPr>
                <w:color w:val="FF0000"/>
                <w:highlight w:val="cyan"/>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специалист (01).</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132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Программист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специалист по сопровождению программного обеспечения, технический писатель.</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52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зработчики и администраторы баз данны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132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Программист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администратор баз данных, системный архитектор.</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52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истемные администрато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132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Программист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администратор сетей, администратор системный.</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52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пециалисты-профессионалы по компьютерным сетя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139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Специалисты-профессионалы по компьютеризаци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нженер по автоматизированным системам управления производством, инженер-системотехник.</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529</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пециалисты-профессионалы по базам данных и сетям, не вошедшие в другие начальные групп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cyan"/>
              </w:rPr>
            </w:pPr>
            <w:r>
              <w:rPr>
                <w:color w:val="FF0000"/>
                <w:highlight w:val="cyan"/>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специалист (01).</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cyan"/>
              </w:rPr>
            </w:pPr>
            <w:r>
              <w:rPr>
                <w:color w:val="FF0000"/>
                <w:highlight w:val="cyan"/>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эксперт.</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131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зработчики и аналитики компьютерных систем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администратор сервера (Wев-, файл-, почтового и др.).</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14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рхитекторы, инженеры и специалисты-профессионалы, занимающие родственные должност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главный специалист по защите информации, инженер по защите информации, специалист по защите информации.</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61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Юрист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421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Юрист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стажер адвоката.</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61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Судь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2422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Судь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619</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Специалисты-профессионалы в области права, не вошедшие в другие начальные групп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429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пециалисты-профессионалы в области права,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стажер адвоката.</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62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Архивариусы и хранители музее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2431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Архивисты и хранители фондов (экспонатов)</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62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Библиотекари и специалисты-профессионалы подобных занятий, связанных с информацие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 xml:space="preserve">2432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Библиотекари, библиографы и специалисты-профессионалы, занимающие родственные должности, связанные с информацией</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116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63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Экономис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главный специалист, государственный инспектор, консультант, помощник руководителя государственного органа, советник, специалист, эксперт.</w:t>
            </w:r>
          </w:p>
        </w:tc>
      </w:tr>
      <w:tr>
        <w:trPr>
          <w:trHeight w:val="208"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441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highlight w:val="cyan"/>
              </w:rPr>
            </w:pPr>
            <w:r>
              <w:rPr>
                <w:color w:val="FF0000"/>
              </w:rPr>
              <w:t>Экономист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экономист по сбыту (02), (19).</w:t>
            </w:r>
          </w:p>
        </w:tc>
      </w:tr>
      <w:tr>
        <w:trPr>
          <w:trHeight w:val="265"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632</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циологи, антропологи и специалисты-профессионалы подобных зан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cyan"/>
              </w:rPr>
            </w:pPr>
            <w:r>
              <w:rPr>
                <w:color w:val="FF0000"/>
                <w:highlight w:val="cyan"/>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эксперт.</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442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Социологи, археологи и специалисты-профессионалы, занимающие родственные долж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cyan"/>
              </w:rPr>
            </w:pPr>
            <w:r>
              <w:rPr>
                <w:color w:val="FF0000"/>
                <w:highlight w:val="cyan"/>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63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Философы, историки и политолог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443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пециалисты-профессионалы в области философии, истории, политологи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вошли: специалист по работе с молодежью. </w:t>
            </w:r>
          </w:p>
        </w:tc>
      </w:tr>
      <w:tr>
        <w:trPr>
          <w:trHeight w:val="481"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634</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сихолог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44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пециалисты-профессионалы в области философии, истории, политологи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специалист по работе с молодежью.</w:t>
            </w:r>
          </w:p>
        </w:tc>
      </w:tr>
      <w:tr>
        <w:trPr>
          <w:trHeight w:val="210"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445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сихолог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ведущий научный сотрудник.</w:t>
            </w:r>
          </w:p>
        </w:tc>
      </w:tr>
      <w:tr>
        <w:trPr>
          <w:trHeight w:val="70"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635</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пециалисты-профессионалы в области организации и ведения социальной рабо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нспектор.</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446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пециалисты-профессионалы в области социальной защиты населения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помощник руководителя государственного органа, советник.</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2636</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Религиозные дея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264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Писатели, поэты и другие литератор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64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Журналист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451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Специалисты-профессионалы в области литературы и журналистик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главный специалист по работе с ценностями.</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643</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ереводчики (специалисты по устному и письменному переводу) и другие лингвис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cyan"/>
              </w:rPr>
            </w:pPr>
            <w:r>
              <w:rPr>
                <w:color w:val="FF0000"/>
                <w:highlight w:val="cyan"/>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специалист (34).</w:t>
            </w:r>
          </w:p>
        </w:tc>
      </w:tr>
      <w:tr>
        <w:trPr>
          <w:trHeight w:val="296"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44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Специалисты-профессионалы в области филологии, лингвистики и переводов</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cyan"/>
              </w:rPr>
            </w:pPr>
            <w:r>
              <w:rPr>
                <w:color w:val="FF0000"/>
                <w:highlight w:val="cyan"/>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65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Худож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452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Скульпторы и художник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художник-живописец мультипликационных фильмов, художник-мультипликатор (аэрографист) (30), (32), Добавились: мастер народных промыслов (ремесел).</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652</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Музыканты, певцы и композито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45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омпозиторы, музыканты и певцы</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3473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Музыканты, певцы и танцор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культорганизатор, музыкальный руководитель.</w:t>
            </w:r>
          </w:p>
        </w:tc>
      </w:tr>
      <w:tr>
        <w:trPr>
          <w:trHeight w:val="23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highlight w:val="yellow"/>
              </w:rPr>
              <w:t>265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highlight w:val="yellow"/>
              </w:rPr>
              <w:t>Танцоры и хореограф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highlight w:val="yellow"/>
              </w:rPr>
              <w:t xml:space="preserve">2454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highlight w:val="yellow"/>
              </w:rPr>
              <w:t xml:space="preserve">Хореографы и танцовщики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rPr>
            </w:pPr>
            <w:r>
              <w:rPr>
                <w:color w:val="000000"/>
                <w:highlight w:val="yellow"/>
              </w:rPr>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654</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Режиссеры кино, театра и подобные им творческие работ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455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Артисты и режиссеры театра и кино и родственные им деятели искусства (частично)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звукорежиссер (30), (32), кинорежиссер (30), (32), кинорежиссер мультипликационных фильмов, кинорежиссер-постановщик, режиссер, режиссер-постановщик, режиссер радиовещания, режиссер телевидения, репетитор по технике речи (30), (32), руководитель студии, коллектива (непрофессионального (любительского) художественного творчества), укладчик текст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занятые эксплуатацией аппаратуры для записи изображения и звука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руководитель музыкальной части дискотеки.</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655</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кте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2455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Артисты и режиссеры театра и кино и родственные им деятели искусства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артист вспомогательного состава театра, артист драмы, артист кино, артист разговорного жанра, артист-сатирик, артист театра кукол.</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656</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Дикторы радио, телевидения и других средств масс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45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пециалисты-профессионалы в области литературы и журналистик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мментатор.</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занятые эксплуатацией аппаратуры для записи изображения и звука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ведущий дискотеки.</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47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Дикторы радио, телевидения и прочие диктор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суфлер.</w:t>
            </w:r>
          </w:p>
          <w:p>
            <w:pPr>
              <w:pStyle w:val="Normal"/>
              <w:rPr/>
            </w:pPr>
            <w:r>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47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ртисты цирка и эстрадно-цирковые артист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нспектор манежа (ведущий представление).</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659</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Творческие работники, не вошедшие в другие начальные групп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эксперт.</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3474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ртисты цирка и эстрадно-цирковые артист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инспектор манежа (ведущий представление).</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1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Специалисты (техники) в области химических и физических нау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3111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Техники и лаборанты, связанные с физическими и химическими исследованиям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14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почтовых служб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нтролер технический почтовых вагонов.</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12</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Специалисты (техники) по гражданскому и промышленному строитель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нспектор.</w:t>
            </w:r>
          </w:p>
        </w:tc>
      </w:tr>
      <w:tr>
        <w:trPr>
          <w:trHeight w:val="18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3112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highlight w:val="cyan"/>
              </w:rPr>
            </w:pPr>
            <w:r>
              <w:rPr>
                <w:color w:val="FF0000"/>
              </w:rPr>
              <w:t>Техники по промышленному и гражданскому строительству</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cyan"/>
              </w:rPr>
            </w:pPr>
            <w:r>
              <w:rPr>
                <w:color w:val="FF0000"/>
                <w:highlight w:val="cyan"/>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Техники и лаборанты, связанные с физическими и химическими исследованиям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техник-геодезист, техник-геолог.</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5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Инспекторы по строительству и пожарной безопасност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старший инспектор парашютной и десантно-пожарной службы.</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5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нспекторы по охране труда, окружающей среды и качеству продукци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нспектор по подъездным путям.</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13</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пециалисты (техники)-электрики (энерге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нспектор.</w:t>
            </w:r>
          </w:p>
        </w:tc>
      </w:tr>
      <w:tr>
        <w:trPr>
          <w:trHeight w:val="70"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highlight w:val="cyan"/>
              </w:rPr>
            </w:pPr>
            <w:r>
              <w:rPr>
                <w:color w:val="FF0000"/>
              </w:rPr>
              <w:t>Техники-энергетики, техники-электр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cyan"/>
              </w:rPr>
            </w:pPr>
            <w:r>
              <w:rPr>
                <w:color w:val="FF0000"/>
                <w:highlight w:val="cyan"/>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5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нспекторы по охране труда, окружающей среды и качеству продукци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нспектор дорожный по электроэнергетическим обследованиям, инспектор по эксплуатационным вопросам электростанции и предприятия сетей, инспектор электросвязи, инспектор энергоинспекции.</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14</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пециалисты (техники)-электро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нспектор.</w:t>
            </w:r>
          </w:p>
        </w:tc>
      </w:tr>
      <w:tr>
        <w:trPr>
          <w:trHeight w:val="879"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1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highlight w:val="cyan"/>
              </w:rPr>
            </w:pPr>
            <w:r>
              <w:rPr>
                <w:color w:val="FF0000"/>
              </w:rPr>
              <w:t>Техники-электроники и техники по телекоммуникациям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е вошли: лаборант по испытанию высокочастотной и </w:t>
            </w:r>
            <w:r>
              <w:rPr>
                <w:color w:val="000000"/>
              </w:rPr>
              <w:t>телефонно-телеграфной аппаратуры связи, техник по связи (14), техник по связи (16), электромеханик связи, электроник.</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15</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пециалисты (техники)-меха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нспектор.</w:t>
            </w:r>
          </w:p>
        </w:tc>
      </w:tr>
      <w:tr>
        <w:trPr>
          <w:trHeight w:val="30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3115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highlight w:val="cyan"/>
              </w:rPr>
            </w:pPr>
            <w:r>
              <w:rPr>
                <w:color w:val="FF0000"/>
              </w:rPr>
              <w:t>Техники-механик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механик участка строительного.</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занятые эксплуатацией аппаратуры для радио-, телевещания и телесвяз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мехатроник.</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5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нспекторы по охране труда, окружающей среды и качеству продукци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нспектор морской, инспектор по сохранности вагонного парка, ревизор по сохранности вагонного парка дорожный (отделения железной дороги).</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116</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Специалисты (техники) в химическом машиностроении и производств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11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Техники в химическом производстве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17</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Специалисты (техники) в горнодобывающей промышленности и металлу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нспектор.</w:t>
            </w:r>
          </w:p>
        </w:tc>
      </w:tr>
      <w:tr>
        <w:trPr>
          <w:trHeight w:val="179"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3117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highlight w:val="cyan"/>
              </w:rPr>
            </w:pPr>
            <w:r>
              <w:rPr>
                <w:color w:val="FF0000"/>
              </w:rPr>
              <w:t xml:space="preserve">Техники в добывающей промышленности и металлургии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cyan"/>
              </w:rPr>
            </w:pPr>
            <w:r>
              <w:rPr>
                <w:color w:val="FF0000"/>
                <w:highlight w:val="cyan"/>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18</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Чертеж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3118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Чертежник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картограф.</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19</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пециалисты (техники) области физических и технических направлений деятельности, не вошедшие в другие начальные групп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1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Техники в области физических, химических наук и инженерных направлений деятельност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лаборант судебной экспертизы, лаборант (01), лаборант (20), лаборант (29), мастер мебельного производства, техник (01), техник (29), техник по планированию, техник по расшифровке лент скоростемеров, техник по стандартизации и сертификации, техник по труду, техник по учету и хранению ядерных и радиоактивных материалов.</w:t>
            </w:r>
          </w:p>
          <w:p>
            <w:pPr>
              <w:pStyle w:val="Normal"/>
              <w:rPr/>
            </w:pPr>
            <w:r>
              <w:rPr/>
              <w:t>Не вошли: картограф, техник по учету, техник-технолог.</w:t>
            </w:r>
          </w:p>
        </w:tc>
      </w:tr>
      <w:tr>
        <w:trPr>
          <w:trHeight w:val="35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312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Бригадиры в горнодобывающей промышл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22</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ригадиры в обрабатывающей промышл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21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Подготовители конструкционного металла, слесари по сборке и монтажники конструкц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бригадир на отделке, сортировке, приемке, сдаче, пакетировке и упаковке металла и готовой продукции.</w:t>
            </w:r>
          </w:p>
        </w:tc>
      </w:tr>
      <w:tr>
        <w:trPr>
          <w:trHeight w:val="588"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green"/>
              </w:rPr>
            </w:pPr>
            <w:r>
              <w:rPr>
                <w:color w:val="FF0000"/>
                <w:highlight w:val="green"/>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green"/>
              </w:rPr>
            </w:pPr>
            <w:r>
              <w:rPr>
                <w:color w:val="FF0000"/>
                <w:highlight w:val="green"/>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4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Рабочие, занятые изготовлением волокна в хлопчатобумажном, льняном, шелкомотальном, шерстяном, пенькоджутовом производствах и в производстве ват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помощник мастера (пенько-джутовое, сетевязальное производств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green"/>
              </w:rPr>
            </w:pPr>
            <w:r>
              <w:rPr>
                <w:color w:val="FF0000"/>
                <w:highlight w:val="green"/>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green"/>
              </w:rPr>
            </w:pPr>
            <w:r>
              <w:rPr>
                <w:color w:val="FF0000"/>
                <w:highlight w:val="green"/>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4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Ткачи, вязальщики и рабочие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помощник мастера (пенько-джутовое, сетевязальное производства).</w:t>
            </w:r>
          </w:p>
        </w:tc>
      </w:tr>
      <w:tr>
        <w:trPr>
          <w:trHeight w:val="30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green"/>
              </w:rPr>
            </w:pPr>
            <w:r>
              <w:rPr>
                <w:color w:val="FF0000"/>
                <w:highlight w:val="green"/>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green"/>
              </w:rPr>
            </w:pPr>
            <w:r>
              <w:rPr>
                <w:color w:val="FF0000"/>
                <w:highlight w:val="green"/>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Аппаратчики и другие рабочие, обслуживающие рудо- и металлоплавильные печ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бригадир шихтового двора в сталеплавильном и ферросплавном производствах.</w:t>
            </w:r>
          </w:p>
        </w:tc>
      </w:tr>
      <w:tr>
        <w:trPr>
          <w:trHeight w:val="28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green"/>
              </w:rPr>
            </w:pPr>
            <w:r>
              <w:rPr>
                <w:color w:val="FF0000"/>
                <w:highlight w:val="green"/>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green"/>
              </w:rPr>
            </w:pPr>
            <w:r>
              <w:rPr>
                <w:color w:val="FF0000"/>
                <w:highlight w:val="green"/>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лавильщики, литейщики и прокатчик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бригадир на процессах транспортировки сырья и готовой продукции.</w:t>
            </w:r>
          </w:p>
        </w:tc>
      </w:tr>
      <w:tr>
        <w:trPr>
          <w:trHeight w:val="588"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green"/>
              </w:rPr>
            </w:pPr>
            <w:r>
              <w:rPr>
                <w:color w:val="FF0000"/>
                <w:highlight w:val="green"/>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green"/>
              </w:rPr>
            </w:pPr>
            <w:r>
              <w:rPr>
                <w:color w:val="FF0000"/>
                <w:highlight w:val="green"/>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spacing w:val="-6"/>
              </w:rPr>
              <w:t>Рабочие, обслуживающие</w:t>
            </w:r>
            <w:r>
              <w:rPr>
                <w:color w:val="FF0000"/>
              </w:rPr>
              <w:t xml:space="preserve"> металлообрабатывающее оборудование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6"/>
              </w:rPr>
              <w:t>Вошли: бригадир отделения (участка) волочения и обработки металла.</w:t>
            </w:r>
          </w:p>
        </w:tc>
      </w:tr>
      <w:tr>
        <w:trPr>
          <w:trHeight w:val="635"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10"/>
                <w:highlight w:val="green"/>
              </w:rPr>
            </w:pPr>
            <w:r>
              <w:rPr>
                <w:color w:val="FF0000"/>
                <w:spacing w:val="-10"/>
                <w:highlight w:val="green"/>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green"/>
              </w:rPr>
            </w:pPr>
            <w:r>
              <w:rPr>
                <w:color w:val="FF0000"/>
                <w:highlight w:val="green"/>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6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spacing w:val="-6"/>
              </w:rPr>
              <w:t xml:space="preserve">Рабочие, обслуживающие </w:t>
            </w:r>
            <w:r>
              <w:rPr>
                <w:color w:val="FF0000"/>
              </w:rPr>
              <w:t>оборудование по приготовлению волокна, прядильные и намоточные машин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Вошли: помощник мастера.</w:t>
            </w:r>
          </w:p>
        </w:tc>
      </w:tr>
      <w:tr>
        <w:trPr>
          <w:trHeight w:val="578"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6"/>
                <w:highlight w:val="green"/>
              </w:rPr>
            </w:pPr>
            <w:r>
              <w:rPr>
                <w:color w:val="FF0000"/>
                <w:spacing w:val="-6"/>
                <w:highlight w:val="green"/>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green"/>
              </w:rPr>
            </w:pPr>
            <w:r>
              <w:rPr>
                <w:color w:val="FF0000"/>
                <w:highlight w:val="green"/>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6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spacing w:val="-6"/>
              </w:rPr>
              <w:t xml:space="preserve">Рабочие, обслуживающие </w:t>
            </w:r>
            <w:r>
              <w:rPr>
                <w:color w:val="FF0000"/>
              </w:rPr>
              <w:t>ткацкие и вязальные машин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Вошли: помощник мастер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6"/>
                <w:highlight w:val="green"/>
              </w:rPr>
            </w:pPr>
            <w:r>
              <w:rPr>
                <w:color w:val="FF0000"/>
                <w:spacing w:val="-6"/>
                <w:highlight w:val="green"/>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green"/>
              </w:rPr>
            </w:pPr>
            <w:r>
              <w:rPr>
                <w:color w:val="FF0000"/>
                <w:highlight w:val="green"/>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spacing w:val="-4"/>
              </w:rPr>
            </w:pPr>
            <w:r>
              <w:rPr>
                <w:color w:val="FF0000"/>
                <w:spacing w:val="-4"/>
              </w:rPr>
              <w:t>826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spacing w:val="-4"/>
              </w:rPr>
            </w:pPr>
            <w:r>
              <w:rPr>
                <w:color w:val="FF0000"/>
                <w:spacing w:val="-6"/>
              </w:rPr>
              <w:t xml:space="preserve">Рабочие, обслуживающие </w:t>
            </w:r>
            <w:r>
              <w:rPr>
                <w:color w:val="FF0000"/>
                <w:spacing w:val="-4"/>
              </w:rPr>
              <w:t xml:space="preserve">оборудование по отбеливанию, окраске и чистке сырья, полуфабрикатов и готовых изделий </w:t>
            </w:r>
            <w:r>
              <w:rPr>
                <w:color w:val="FF0000"/>
              </w:rPr>
              <w:t>(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Вошли: помощник мастера.</w:t>
            </w:r>
          </w:p>
        </w:tc>
      </w:tr>
      <w:tr>
        <w:trPr>
          <w:trHeight w:val="110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4"/>
                <w:highlight w:val="green"/>
              </w:rPr>
            </w:pPr>
            <w:r>
              <w:rPr>
                <w:color w:val="FF0000"/>
                <w:spacing w:val="-4"/>
                <w:highlight w:val="green"/>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green"/>
              </w:rPr>
            </w:pPr>
            <w:r>
              <w:rPr>
                <w:color w:val="FF0000"/>
                <w:highlight w:val="green"/>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6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spacing w:val="-6"/>
              </w:rPr>
              <w:t xml:space="preserve">Рабочие, обслуживающие </w:t>
            </w:r>
            <w:r>
              <w:rPr>
                <w:color w:val="FF0000"/>
              </w:rPr>
              <w:t>оборудование по производству текстильных, меховых и кожаных изделий,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Вошли: помощник мастера.</w:t>
            </w:r>
          </w:p>
        </w:tc>
      </w:tr>
      <w:tr>
        <w:trPr>
          <w:trHeight w:val="329"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6"/>
                <w:highlight w:val="green"/>
              </w:rPr>
            </w:pPr>
            <w:r>
              <w:rPr>
                <w:color w:val="FF0000"/>
                <w:spacing w:val="-6"/>
                <w:highlight w:val="green"/>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green"/>
              </w:rPr>
            </w:pPr>
            <w:r>
              <w:rPr>
                <w:color w:val="FF0000"/>
                <w:highlight w:val="green"/>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9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spacing w:val="-6"/>
              </w:rPr>
              <w:t xml:space="preserve">Рабочие, обслуживающие </w:t>
            </w:r>
            <w:r>
              <w:rPr>
                <w:bCs/>
                <w:color w:val="FF0000"/>
              </w:rPr>
              <w:t xml:space="preserve">другие машины, и сборщики </w:t>
            </w:r>
            <w:r>
              <w:rPr>
                <w:color w:val="FF0000"/>
              </w:rPr>
              <w:t>(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Вошли: распределитель работ.</w:t>
            </w:r>
          </w:p>
        </w:tc>
      </w:tr>
      <w:tr>
        <w:trPr>
          <w:trHeight w:val="305" w:hRule="atLeast"/>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312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Бригадиры в строительств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29</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ригадиры, не вошедшие в другие начальные групп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14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почтовых служб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дежурный ответственный по обмену почты.</w:t>
            </w:r>
          </w:p>
        </w:tc>
      </w:tr>
      <w:tr>
        <w:trPr>
          <w:trHeight w:val="28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7129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Рабочие строительных и родственных профессий,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бригадир (освобожденный) предприятий железнодорожного транспорта и метрополитенов.</w:t>
            </w:r>
          </w:p>
        </w:tc>
      </w:tr>
      <w:tr>
        <w:trPr>
          <w:trHeight w:val="28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23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Слесари-ремонтники и рабочие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бригадир (освобожденный) предприятий железнодорожного транспорта и метрополитенов.</w:t>
            </w:r>
          </w:p>
        </w:tc>
      </w:tr>
      <w:tr>
        <w:trPr>
          <w:trHeight w:val="284" w:hRule="atLeast"/>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3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Операторы установок по выработке электро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8161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Машинисты и операторы установок по выработке электроэнерги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машинист двигателей внутреннего сгорания.</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3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Операторы мусоросжигательных печей, очистных сооружений и аналогичного оборуд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8163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ппаратчики и операторы установок по обработке воды и подобного оборудования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аппаратчик очистки сточных вод, аппаратчик по очистке сточных вод электростанции, аппаратчик химводоочистки, аппаратчик химводоочистки электростанции, оператор водозапорных сооружений, оператор дистанционного пульта управления в водопроводно-канализационном хозяйстве, оператор на аэротенках, оператор на метантенках, оператор на отстойниках, оператор на решетке, оператор спецводоочистки, оператор установки по сушке осадка, оператор установок по обезвоживанию осадка, старший оператор спецводоочистки.</w:t>
            </w:r>
          </w:p>
        </w:tc>
      </w:tr>
      <w:tr>
        <w:trPr>
          <w:trHeight w:val="284"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33</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онтролеры установок по переработке химического сырь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1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Техники в химическом производстве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техник (29), техник по электрохимической защите.</w:t>
            </w:r>
          </w:p>
        </w:tc>
      </w:tr>
      <w:tr>
        <w:trPr>
          <w:trHeight w:val="28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8229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Рабочие, обслуживающие оборудование по производству химической продукци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нтролер качества продукции и технологического процесса.</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34</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Операторы нефте- и газоочистных и перерабатывающих устан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8155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Рабочие, обслуживающие нефте- и газоочистительные установк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t>Вошли: контролер по качеству нефти и нефтепродуктов, оператор газораспределительной станции, оператор нефтепродуктоперекачивающей станции, оператор технологических установок, оператор товарный.</w:t>
            </w:r>
          </w:p>
        </w:tc>
      </w:tr>
      <w:tr>
        <w:trPr>
          <w:trHeight w:val="57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3135</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Контролеры технологических процессов производства металл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139</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Техники (операторы) по управлению технологическими процессами, не вошедшие в другие начальные групп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3123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 xml:space="preserve">Техники по обслуживанию промышленных роботов (частично)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4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Специалисты (лаборанты, техники) в области биологических наук (за исключением среднего медицинского персона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техник (01).</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1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Техники в области физических, химических наук и инженерных направлений деятельност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лаборант (29).</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2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Лаборанты в области естественных наук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лаборант агрохимического анализа.</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4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пециалисты (техники) в сельском хозяйств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3212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Техники в сельском и лесном хозяйствах (частично)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лесник, техник (29), техник-радиолог, техник-таксатор.</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4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пециалисты (техники) в лесном хозяйств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2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Техники в сельском и лесном хозяйствах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техник-лаборант по оценке качества испытываемых сортов сельскохозяйственных культур, техник по борьбе с болезнями, вредителями сельскохозяйственных культур, техник по озеленению.</w:t>
            </w:r>
          </w:p>
        </w:tc>
      </w:tr>
      <w:tr>
        <w:trPr>
          <w:trHeight w:val="284"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5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удовые меха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14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нженеры-механик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Вошли: сменный механик – первый помощник капитана, сменный механик – второй помощник капитана.</w:t>
            </w:r>
          </w:p>
        </w:tc>
      </w:tr>
      <w:tr>
        <w:trPr>
          <w:trHeight w:val="28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cyan"/>
              </w:rPr>
            </w:pPr>
            <w:r>
              <w:rPr>
                <w:color w:val="FF0000"/>
                <w:highlight w:val="cyan"/>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3141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удовые механ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cyan"/>
              </w:rPr>
            </w:pPr>
            <w:r>
              <w:rPr>
                <w:color w:val="FF0000"/>
                <w:highlight w:val="cyan"/>
              </w:rPr>
            </w:r>
          </w:p>
        </w:tc>
      </w:tr>
      <w:tr>
        <w:trPr>
          <w:trHeight w:val="284"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52</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апитаны судов и лоцман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3142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апитаны и лоцманы</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cyan"/>
              </w:rPr>
            </w:pPr>
            <w:r>
              <w:rPr>
                <w:color w:val="FF0000"/>
                <w:highlight w:val="cyan"/>
              </w:rPr>
            </w:r>
          </w:p>
        </w:tc>
      </w:tr>
      <w:tr>
        <w:trPr>
          <w:trHeight w:val="28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cyan"/>
              </w:rPr>
            </w:pPr>
            <w:r>
              <w:rPr>
                <w:color w:val="FF0000"/>
                <w:highlight w:val="cyan"/>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5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нспекторы по охране труда, окружающей среды и качеству продукци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Вошли: инспектор-капитан (инспектор портового надзора).</w:t>
            </w:r>
          </w:p>
        </w:tc>
      </w:tr>
      <w:tr>
        <w:trPr>
          <w:trHeight w:val="284"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53</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Пилоты воздушных судов и специалисты подобных зан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35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рочие специалисты-профессионалы в области образования,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нструктор летчик-методист, инструктор-парашютист, инструктор-проводник бортовой, инструктор тренажера, летчик-инструктор, пилот-инструктор, штурман-инструктор, штурман-инструктор тренажера.</w:t>
            </w:r>
          </w:p>
        </w:tc>
      </w:tr>
      <w:tr>
        <w:trPr>
          <w:trHeight w:val="28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4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Пилоты воздушных судов и специалисты, занимающие родственные долж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3340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пециалисты по обучению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нструктор-дельтапланерист, инструктор парашютно-десантной подготовки.</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16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ожарные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парашютист-испытатель, парашютист-спасатель, парашютист - укладчик парашютов.</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154</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Авиационные диспетче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14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Авиационные диспетчеры</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155</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Техники-электроники по безопасности движения самолет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14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Специалисты по безопасности движения воздушных судов</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21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Техники по обслуживанию медицинского оборуд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3133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Работники, занятые эксплуатацией медицинского оборудова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3226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Физиотерапевты и специалисты, осуществляющие родственную деятельность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массажист, техник-массажист.</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212</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Фельдшеры-лаборанты клинико-диагностических (медицинских) и патологоанатомических лаборатор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Техники и лаборанты, связанные с физическими и химическими исследованиям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лаборант (01)</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1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Техники в области физических, химических наук и инженерных направлений деятельност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лаборант (01), лаборант медицинской судебной экспертизы.</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2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Лаборанты в области естественных наук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лаборант медицинской судебной экспертизы, лаборант (01), лаборант (25).</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2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Фельдшер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фельдшер-лаборант медицинской судебной экспертизы, фельдшер-лаборант.</w:t>
            </w:r>
          </w:p>
        </w:tc>
      </w:tr>
      <w:tr>
        <w:trPr>
          <w:trHeight w:val="19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22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Фельдшеры-стоматолог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фельдшер-лаборант.</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21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Фармацевт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3228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Фармацевты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214</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Зубные техники и техники-протезист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3225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Фельдшеры-стоматолог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фельдшер зубной, фельдшер-лаборант.</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22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Средний медицинский персонал по медицинскому уход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2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Средний медицинский персонал по уходу за больными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22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Средний медицинский персонал по акушер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3232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Акушеры</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240</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Фельдшеры и техники в ветеринар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22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Фельдшеры и техники-ветеринары</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25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Фельдшеры зубны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3225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Фельдшеры-стоматолог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фельдшер-зубной.</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252</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Медицинские регистраторы и специалисты по медицинск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4122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Работники по обработке статистической и финансовой информации (частично)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медицинский статистик.</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2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Работники по приему и информированию посетителе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медицинский регистратор, медицинский регистратор медицинской судебной экспертизы.</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25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Фельдшеры общей прак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3221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Фельдшер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фельдшер, фельдшер-валеолог.</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254</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Оптики-оптометрист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22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Окулисты и опт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255</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редний медицинский персонал и специалисты по физиотерап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2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Фельдшер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фельдшер.</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2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Диетологи и специалисты по рациональному питанию</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медицинская сестра-специалист (медицинская сестр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3226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Физиотерапевты и специалисты, осуществляющие родственную деятельность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массажист, техник-массажист.</w:t>
            </w:r>
          </w:p>
          <w:p>
            <w:pPr>
              <w:pStyle w:val="Normal"/>
              <w:rPr/>
            </w:pPr>
            <w:r>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22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редний медицинский персонал (за исключением медицинского ухода и акушерства), не вошедший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нструктор по лечебной физкультуре.</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2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редний медицинский персонал по уходу за больным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медицинская сестра-специалист (медицинская сестра).</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256</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омощники врачей по амбулаторно-поликлинической работ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2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Фельдшер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лаборант медицинской судебной экспертизы, фельдшер-валеолог, фельдшер-лаборант медицинской судебной экспертизы, фельдшер-лаборант.</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257</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нспекторы и специалисты в области медицинских аспектов охраны труда и окружающей среды обитания чело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5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нспекторы по охране труда, окружающей седы и качеству продукци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нженер-инспектор по безопасности полетов, инспектор, инспектор горнолыжных трасс, инспектор государственного контроля за состоянием, использованием, воспроизводством, охраной и защитой лесов, инспектор-пилот по безопасности полетов, инспектор по контролю за содержанием и охране зеленых насаждений, инспектор по охране труда, инспектор-проводник бортовой, правовой инспектор труда, старший инспектор летно-производственной службы.</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2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игиенисты и специалисты по санитари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помощник врача-гигиениста (врача-паразитолога, врача-эпидемиолог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22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редний медицинский персонал (за исключением ухода и акушерства), не вошедший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нструктор по трудовой терапии.</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258</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редний медицинский персонал скорой медицинской помощ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2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Фельдшер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фельдшер.</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259</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редний медицинский персонал здравоохранения, не вошедший в другие начальные групп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3229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Средний медицинский персонал (за исключением медицинского ухода и акушерства), не вошедший в другие начальные группы (частично)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инструктор,  инструктор по лечебной физкультуре, инструктор по трудовой терапии.</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31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Специалисты по дилерской и брокерской деятельности в сфере продажи ценных бумаг и финансовых докум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4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Специалисты по дилерской и брокерской деятельности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312</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пециалисты (агенты) по финансам и кредит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cyan"/>
              </w:rPr>
            </w:pPr>
            <w:r>
              <w:rPr>
                <w:color w:val="FF0000"/>
                <w:highlight w:val="cyan"/>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агент</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специалист (01).</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41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пециалисты по финансовой деятельности и продаже,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специалист по продаже.</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313</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редний персонал по бухгалтерскому учет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3433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ухгалтеры среднего уровня квалифик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43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ерсонал по выполнению статистических и математических расчетов</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314</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Специалисты по выполнению статистических и математических расчет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3115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Техники-механики (частично)</w:t>
              <w:tab/>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техник (01).</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1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Техники в области физических, химических наук и инженерных направлений деятельности, </w:t>
            </w:r>
          </w:p>
          <w:p>
            <w:pPr>
              <w:pStyle w:val="Normal"/>
              <w:rPr>
                <w:color w:val="FF0000"/>
              </w:rPr>
            </w:pPr>
            <w:r>
              <w:rPr>
                <w:color w:val="FF0000"/>
              </w:rPr>
              <w:t>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техник по учету.</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13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занятые учетом на транспорте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техник по ведению эксплуатационной документации службы организации движения, техник по организации и управлению движением, техник по эксплуатационной деятельности железной дороги.</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315</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Оценщики и эксперты по убытка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highlight w:val="cyan"/>
              </w:rPr>
              <w:t>2352, 3151, 3152, 3423, 3439, 3441– 3444, 344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нспектор.</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highlight w:val="cyan"/>
              </w:rPr>
            </w:pPr>
            <w:r>
              <w:rPr>
                <w:color w:val="FF0000"/>
                <w:highlight w:val="cyan"/>
              </w:rPr>
              <w:t>2149, 2213, 2229, 2359, 2419, 2429, 244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эксперт.</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41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пециалисты-профессионалы в области аудита, бухгалтерского учета и кадровой политик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t>Вошли: главный специалист по работе с ценностями, специалист по работе с ценностями.</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41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Оценщики и аукционисты (частично)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оценщик, оценщик недвижимости.</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43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дминистративный персонал и персонал, занимающий родственные должност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нспектор по актово-претензионной работе.</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32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Страховые аг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4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Страховые аг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32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Агенты по коммерческим продажа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41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Торговые агенты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32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Агенты по закупка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3416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Агенты по снабжению и сбыту</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324</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Специалисты по брокерской деятельности в торговл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3421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Специалисты по брокерской деятельности в торговле</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33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Специалисты по таможенному оформлению и экспедито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4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Специалисты по таможенному оформлению и экспедиторы</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332</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Организаторы конференций и других мероприятий (административный вспомогательный персон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3439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Административный персонал и персонал, занимающий родственные должности, не вошедший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ассистент по обеспечению делового протокол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14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ритуальных услуг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организатор ритуала.</w:t>
            </w:r>
          </w:p>
        </w:tc>
      </w:tr>
      <w:tr>
        <w:trPr>
          <w:trHeight w:val="1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333</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генты (инспекторы) по трудовым договорам и найм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cyan"/>
              </w:rPr>
            </w:pPr>
            <w:r>
              <w:rPr>
                <w:color w:val="FF0000"/>
                <w:highlight w:val="cyan"/>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агент.</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4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нспекторы по трудовым договорам и найму</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334</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Агенты по оценке недвижимого имущества и другой собственности (агенты по продаже недвижим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4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Агенты по продаже недвижимости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339</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Агенты по коммерческим услугам, не вошедшие в другие начальные групп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3414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Организаторы путешествий (экскурсий) (частично)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специалист по туризму.</w:t>
            </w:r>
          </w:p>
        </w:tc>
      </w:tr>
      <w:tr>
        <w:trPr>
          <w:trHeight w:val="28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3417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Оценщики и аукционист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аукционист.</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3419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Специалисты по финансовой деятельности и продаже,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операционный логист.</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42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Специалисты по коммерческим услугам и брокерской деятельности в торговле, не вошедшие в другие начальные группы</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34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дминистративный специализированный персон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4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Административный персонал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4115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екретар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делопроизводитель.</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4190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Другие работники, занятые подготовкой и обработкой информации и учетом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паспортист, секретарь учебной части.</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34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редний юридический персон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3432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Юридический персонал среднего уровня квалификаци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юрисконсульт.</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343</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дминистративный и иной исполнительный средний персон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3439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Административный персонал и персонал, занимающий родственные должности, не вошедший в другие начальные группы (частично)</w:t>
            </w:r>
          </w:p>
          <w:p>
            <w:pPr>
              <w:pStyle w:val="Normal"/>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ассистент по обеспечению делового протокола, атташе, дипломатический курьер, инспектор по актово-претензионной работе, консульский агент, посланник, секретарь (дипломатический).</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44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Инспекторы таможенных органов, налоговых органов и специалисты, занимающиеся родственной деятельностью,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инспектор по учету и распределению жилой площади.</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344</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Секретари в учреждениях здравоохранения (помощники врачей-специалистов организационного профи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3431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Административный персонал (частично)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секретарь приемной руководителя.</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4115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екретар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секретарь.</w:t>
            </w:r>
          </w:p>
        </w:tc>
      </w:tr>
      <w:tr>
        <w:trPr>
          <w:trHeight w:val="284" w:hRule="atLeast"/>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35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Инспекторы таможенных органов и органов погранич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3441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Инспекторы таможенных органов</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35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Инспекторы по налогам и акцизным сбора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3442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Государственные налоговые инспекторы</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35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Инспекторы по социальному и пенсионному обеспеч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44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Специалисты по социальному и пенсионному обеспечению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354</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Инспекторы по выдаче лиценз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3444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Инспекторы и специалисты, занимающиеся выдачей лицензий</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355</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Инспекторы по обеспечению безопасности и проведению расслед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3450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Служащие в области охраны общественного порядка и безопасност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359</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нспекторы и специалисты, не вошедшие в другие начальные групп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43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Административный персонал и персонал, занимающий родственные должности, не вошедший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атташе дипломатический курьер, инспектор, консульский агент, посланник, секретарь (дипломатический).</w:t>
            </w:r>
          </w:p>
        </w:tc>
      </w:tr>
      <w:tr>
        <w:trPr>
          <w:trHeight w:val="28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44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нспекторы таможенных органов, налоговых органов и специалисты, занимающиеся родственной деятельностью,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нспектор по учету и распределению жилой площади.</w:t>
            </w:r>
          </w:p>
        </w:tc>
      </w:tr>
      <w:tr>
        <w:trPr>
          <w:trHeight w:val="578" w:hRule="atLeast"/>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41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редний персонал в области юриспруденц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3432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Юридический персонал среднего уровня квалификаци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Не вошли: юрисконсульт.</w:t>
            </w:r>
          </w:p>
        </w:tc>
      </w:tr>
      <w:tr>
        <w:trPr>
          <w:trHeight w:val="284" w:hRule="atLeast"/>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41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Социальные работ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46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Социальные работн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578" w:hRule="atLeast"/>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color w:val="000000"/>
                <w:highlight w:val="green"/>
              </w:rPr>
              <w:t>341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color w:val="000000"/>
                <w:highlight w:val="green"/>
              </w:rPr>
              <w:t>Служители церкви, не имеющие духовного са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green"/>
              </w:rPr>
            </w:pPr>
            <w:r>
              <w:rPr>
                <w:color w:val="000000"/>
                <w:highlight w:val="green"/>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42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портсмен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47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Спортивные тренеры, инструкторы-методисты и спортсмены-инструктор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спортсмен-инструктор, стажер спортсмена-инструктор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612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роизводители продукции животноводства,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жокей.</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42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портивные тренеры, инструкто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47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Спортивные тренеры, инструкторы-методисты и спортсмены-инструктор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спортсмен-инструктор, стажер спортсмена-инструктора.</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42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нструкторы фитнес-клубов, спортивных зон отдыха и организаторы спортивных програм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3340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пециалисты по обучению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нструктор, инструктор парашютной вышки, инструктор-спасатель на водах, инструктор тира (малокалиберного, пневматического).</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43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Фотографы (работники, занятые эксплуатацией аппаратуры для записи изображения и зву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занятые эксплуатацией аппаратуры для записи изображения и звука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фотограф, фототехник.</w:t>
            </w:r>
          </w:p>
          <w:p>
            <w:pPr>
              <w:pStyle w:val="Normal"/>
              <w:rPr/>
            </w:pPr>
            <w:r>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занятые эксплуатацией аппаратуры для радио-, телевещания и тнлнсвяз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фотооператор бортовой.</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43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Художники-декораторы и дизайнеры-оформи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47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Художники-оформители и дизайнер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дессинатор, дизайнер, модельер-конструктор, художник-декоратор, художник-декоратор, художник-конструктор, художник-конструктор, художник-конструктор, художник-стилист, декоратор витрин.</w:t>
            </w:r>
          </w:p>
        </w:tc>
      </w:tr>
      <w:tr>
        <w:trPr>
          <w:trHeight w:val="4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43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редний персонал художественных галерей, музеев и библиоте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47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Художники-оформители и дизайнер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дизайнер, художник оформитель.</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color w:val="000000"/>
                <w:highlight w:val="green"/>
              </w:rPr>
              <w:t>3434</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color w:val="000000"/>
                <w:highlight w:val="green"/>
              </w:rPr>
              <w:t>Шеф-повар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green"/>
              </w:rPr>
            </w:pPr>
            <w:r>
              <w:rPr>
                <w:color w:val="FF0000"/>
                <w:highlight w:val="green"/>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435</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редний персонал сферы культуры и кулинарного искусства, не вошедший в другие начальные групп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spacing w:val="2"/>
              </w:rPr>
            </w:pPr>
            <w:r>
              <w:rPr>
                <w:color w:val="FF0000"/>
                <w:spacing w:val="2"/>
              </w:rPr>
              <w:t>245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ртисты и режиссеры театра и кино и родственные им деятели искусства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шли: </w:t>
            </w:r>
            <w:r>
              <w:rPr>
                <w:color w:val="000000"/>
              </w:rPr>
              <w:t>ассистент звукорежиссера (30, 32), ассистент кинооператора мультипликационных фильмов, ассистент кинорежиссера (30, 32), ассистент кинорежиссера мультипликационных фильмов, ассистент режиссера, ассистент режиссера-постановщика, ассистент режиссера радиовещания, ассистент режиссера телевидения, каскадер, помощник кинорежиссера,  помощник режиссера, постановщик трюков.</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spacing w:val="2"/>
              </w:rPr>
            </w:pPr>
            <w:r>
              <w:rPr>
                <w:color w:val="FF0000"/>
                <w:spacing w:val="2"/>
              </w:rPr>
              <w:t>347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Художники-оформители и дизайнер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ассистент художника по комбинированным съемкам, ассистент художника по комбинированным съемкам, ассистент художника-постановщика, ассистент художника-постановщика по декорациям, ассистент художника-постановщика по костюмам, художник-бутафор, художник-гример, художник-гример, художник-гример, художник-кукловод, художник-модельер, художник по свету.</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47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Дикторы радио, телевидения и прочие диктор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суфлер.</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47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ртисты цирка и эстрадно-цирковые артист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нспектор манежа (ведущий представление).</w:t>
            </w:r>
          </w:p>
          <w:p>
            <w:pPr>
              <w:pStyle w:val="Normal"/>
              <w:rPr/>
            </w:pPr>
            <w:r>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19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Другие работники, занятые подготовкой и обработкой информации и учетом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переписчик нот.</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51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Специалисты (техники) по эксплуатации средств информационно-коммуникационных технолог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1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Техники, работающие с компьютерными устройствам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51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Специалисты (техники) по поддержке пользователей информационно-коммуникационных технолог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1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Техники-программисты</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51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Специалисты (техники) по компьютерным сетям и система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Техники-программист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техник-программист.</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514</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Специалисты (техники) по Веб-портала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Техники-программист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техник-программист.</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52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пециалисты (техники) по радио- и телевещанию</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занятые эксплуатацией аппаратуры для записи изображения и звука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ведущий дискотеки, оператор видеозаписи (30), руководитель музыкальной части дискотеки, фотограф, фототехник.</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занятые эксплуатацией аппаратуры для радио-, телевещания и телесвяз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телеграфист.</w:t>
            </w:r>
          </w:p>
          <w:p>
            <w:pPr>
              <w:pStyle w:val="Normal"/>
              <w:rPr/>
            </w:pPr>
            <w:r>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3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занятые эксплуатацией оптического и электронного оборудования,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оператор станции оптической регистрации.</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522</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пециалисты (техники) по телекоммуникационному оборудованию</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1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Техники-электроники и техники по телекоммуникациям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 вошли: авиационный техник по радиооборудованию, лаборант по испытанию высокочастотной и телефонно-телеграфной аппаратуры связи, лаборант по испытанию радиоаппаратуры, техник-электроник, электроник.</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1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занятые эксплуатацией аппаратуры для радио-, телевещания и телесвяз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телеграфист.</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110</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Работники, занятые копированием и подготовкой документов, иной специализированной офисной деятельностью</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19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Другие работники, занятые подготовкой и обработкой информации и учетом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кодификатор, контролер рекламной продукции, паспортист, переписчик нот, секретарь учебной части, табельщик.</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120</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Секретари, занятые предоставлением административных и вспомогательных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11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екретар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rPr/>
            </w:pPr>
            <w:r>
              <w:rPr/>
              <w:t>Не вошли: секретарь суда.</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13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Машинистки и операторы оборудования для подготовки и передачи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1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Машинистк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1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Операторы оборудования для подготовки и передачи информ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132</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Операторы по введению данны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1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Операторы электронно-вычислительных машин</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11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Операторы вычислительных машин</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21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ассиры банков и работники подобных зан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2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ассиры, включая кассиров билетных касс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ассир (01), кассир (33).</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2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ассиры банков и работники, занимающие родственные долж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1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212</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Агенты по букмекерской деятельности, крупье (дилеры) и работники подобных занятий в сфере азартных иг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4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Дилеры и брокер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дилер.</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2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рупье и работники родственных профессий</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21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Агенты по залогу вещей и выдаче денежных сумм в дол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21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Агенты и другие работники по залогу вещей и выдаче денежных сумм в долг</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214</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Работники по сбору задолженностей и платежей (коллекторских агентств) и работники других подобных зан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21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Работники по получению платежей по счетам, по долгам, а также других наличных сумм</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450"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22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туристических и транспортных агентств (бюро путешеств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41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Организаторы путешествий (экскур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руководитель группы туристической, экскурсовод.</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2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туристических и транспортных агентств (бюро)</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22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Работники по информированию клиентов с использованием телефонной, электронной или иных средств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2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по приему и информированию посетителе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медицинский регистратор, медицинский регистратор медицинской судебной экспертизы, портье, регистратор судебной экспертизы.</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22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Телефонисты, телеграфисты и работники подобных зан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2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Телефонисты, телеграфисты и работники родственных профессий связ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224</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встречающие и регистрирующие клиентов в гостиницах, мотелях, иных заведениях по временному проживанию</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2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по приему и информированию посетителе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портье.</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color w:val="000000"/>
                <w:highlight w:val="green"/>
              </w:rPr>
              <w:t>4225</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color w:val="000000"/>
                <w:highlight w:val="green"/>
              </w:rPr>
              <w:t>Работники, занятые проведением опросов населения (кроме социологически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green"/>
              </w:rPr>
            </w:pPr>
            <w:r>
              <w:rPr>
                <w:color w:val="FF0000"/>
                <w:highlight w:val="green"/>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226</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приемной, встречающие и приветствующие посетителей (клиентов, госте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11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екретар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секретарь.</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2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по приему и информированию посетителе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дежурный бюро справок.</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color w:val="000000"/>
                <w:highlight w:val="green"/>
              </w:rPr>
              <w:t>4227</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color w:val="000000"/>
                <w:highlight w:val="green"/>
              </w:rPr>
              <w:t>Работники, занятые проведением социологических опросов и изучением конъюнктуры рын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green"/>
              </w:rPr>
            </w:pPr>
            <w:r>
              <w:rPr>
                <w:color w:val="FF0000"/>
                <w:highlight w:val="green"/>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229</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Работники по информированию клиентов, не вошедшие в другие начальные групп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агент.</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2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туристических и транспортных агентств (бюро)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агент по заказам населения на перевозку.</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31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по бухгалтерским операциям и учет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1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по бухгалтерским операциям и учету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хронометражист на подземных работах.</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31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по обработке статистической, финансовой и страховой информации и ведению расчет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1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по обработке статистической и финансовой информаци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работники по обработке статистической и финансовой информации, медицинский статистик.</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31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по учету и расчету заработной плат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rPr>
              <w:t>419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Другие работники, занятые подготовкой и обработкой информации и учетом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табельщик.</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32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Работники, занятые учетом, приемом и выдачей материальных ценностей на склада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1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Работники, занятые учетом, приемом и выдачей материальных ценностей</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322</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Работники, занятые учетом продукции (диспетчеризацией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1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занятые диспетчеризацией производства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агент, дежурный, дежурный оперативный (отряда пожарной охраны), дежурный оперативный (отряда пожарной охраны, поисково-спасательной службы, по связи и радионавигации, пункта управления), дежурный пульта управления, оператор по диспетчерскому обслуживанию лифтов, оператор службы диспетчерской (01,15), контролер по учету и реализации теплоэнергии, контролер энергоснабжающей организации, приемщик золота стоматологических организаций здравоохранения, приемщик-раздатчик золотосодержащих препаратов, приемщик сырья, полуфабрикатов и готовой продукции.</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12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чие строительных и родственных профессий,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рабочий по благоустройству населенных пунктов (производственных территорий).</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9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чие, обслуживающие другие машины, и сборщик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распределитель работ.</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32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занятые учетом на транспорт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13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занятые учетом на транспорте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дежурный оперативный по контролю полетов, приемщик локомотивов (моторвагонного подвижного состава, вагонов), техник по ведению эксплуатационной документации службы организации движения, техник по организации и управлению движением, техник по эксплуатационной деятельности железной дороги.</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41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Работники библиотек и картоте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14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Работники библиотек и картотек</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41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почтовых служ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14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почтовых служб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дежурный ответственный по обмену почты, контролер технический почтовых вагонов.</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41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Кодировщики, корректоры и шифровальщ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14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Кодировщики, корректоры и шифровальщ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4414</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Переписчики и работники подобных зан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415</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егистраторы и копировщ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19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Другие работники, занятые подготовкой и обработкой информации и учетом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дификатор.</w:t>
            </w:r>
          </w:p>
          <w:p>
            <w:pPr>
              <w:pStyle w:val="Normal"/>
              <w:rPr/>
            </w:pPr>
            <w:r>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2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по приему и информированию посетителе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регистратор судебной экспертизы.</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416</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по ведению кадровой докумен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19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Другие работники, занятые подготовкой и обработкой информации и учетом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агент.</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419</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подобных занятий, не вошедшие в другие групп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19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Другие работники, занятые подготовкой и обработкой информации и учетом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паспортист, секретарь учебной части.</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11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Обслуживающий персонал в пути, бортпровод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1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ортпроводники и работники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старший бортовой проводник службы бортпроводников.</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11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Кондукторы и контролеры общественного тран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1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Кондукторы и контролеры на транспорте и работники родственных профессий</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color w:val="000000"/>
                <w:highlight w:val="green"/>
              </w:rPr>
              <w:t>511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color w:val="000000"/>
                <w:highlight w:val="green"/>
              </w:rPr>
              <w:t>Ги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green"/>
              </w:rPr>
            </w:pPr>
            <w:r>
              <w:rPr>
                <w:color w:val="FF0000"/>
                <w:highlight w:val="green"/>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120</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ова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1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овара и работники родственных профессий</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13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Официант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1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Официанты, бармены и буфетчик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официант.</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13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уфетч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1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Официанты, бармены и буфетчик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официант, член бригады объекта быстрого обслуживания (ресторана).</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14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арикмахе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14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Парикмахеры, косметики и работники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визажист, косметик, мастер по маникюру, мастер по педикюру, рабочий по обслуживанию в бане.</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14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осметики и работники подобных зан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14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Парикмахеры, косметики и работники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гример-постижер, красильщик в постижерском производстве, парикмахер (парикмахер-модельер), постижер.</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15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ригадиры уборщиков и работники, оказывающие услуги по ведению хозяйства в гостиницах, офисах и других учрежде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1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оказывающие услуги по ведению хозяй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1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оказывающие индивидуальные услуги пациентам лечебных учрежде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сестра-хозяйка.</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color w:val="000000"/>
                <w:highlight w:val="green"/>
              </w:rPr>
              <w:t>515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color w:val="000000"/>
                <w:highlight w:val="green"/>
              </w:rPr>
              <w:t>Эконом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green"/>
              </w:rPr>
            </w:pPr>
            <w:r>
              <w:rPr>
                <w:color w:val="FF0000"/>
                <w:highlight w:val="green"/>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15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мотрители зд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1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оказывающие услуги по ведению хозяйства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мендант</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color w:val="000000"/>
                <w:highlight w:val="green"/>
              </w:rPr>
              <w:t>516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color w:val="000000"/>
                <w:highlight w:val="green"/>
              </w:rPr>
              <w:t>Астрологи, гадалки и работники подобных зан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green"/>
              </w:rPr>
            </w:pPr>
            <w:r>
              <w:rPr>
                <w:color w:val="FF0000"/>
                <w:highlight w:val="green"/>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color w:val="000000"/>
                <w:highlight w:val="green"/>
              </w:rPr>
              <w:t>516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color w:val="000000"/>
                <w:highlight w:val="green"/>
              </w:rPr>
              <w:t>Компаньоны и камердинер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green"/>
              </w:rPr>
            </w:pPr>
            <w:r>
              <w:rPr>
                <w:color w:val="FF0000"/>
                <w:highlight w:val="green"/>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57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16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оказывающие ритуальные услуг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14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ритуальных услуг</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164</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по индивидуальному уходу за животными и другие работники, ухаживающие за животными</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color w:val="FF0000"/>
                <w:lang w:val="ru-RU" w:eastAsia="ru-RU"/>
              </w:rPr>
            </w:pPr>
            <w:r>
              <w:rPr>
                <w:color w:val="FF0000"/>
                <w:lang w:val="ru-RU" w:eastAsia="ru-RU"/>
              </w:rPr>
              <w:t>513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оказывающие услуги по индивидуальному уходу, и работники родственных профессий, не вошедшие в другие начальные групп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санитар ветеринарный.</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612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роизводители продукции животноводства,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зверовод зоологических баз, наездник, тренер лошадей.</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9213</w:t>
            </w:r>
          </w:p>
        </w:tc>
        <w:tc>
          <w:tcPr>
            <w:tcW w:w="467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FF0000"/>
                <w:lang w:val="ru-RU" w:eastAsia="ru-RU"/>
              </w:rPr>
            </w:pPr>
            <w:r>
              <w:rPr>
                <w:color w:val="FF0000"/>
                <w:lang w:val="ru-RU" w:eastAsia="ru-RU"/>
              </w:rPr>
              <w:t xml:space="preserve">Неквалифицированные рабочие, занятые охотой, рыболовством и рыбоводством </w:t>
            </w:r>
            <w:r>
              <w:rPr>
                <w:color w:val="FF0000"/>
              </w:rPr>
              <w:t>(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eastAsia="ru-RU"/>
              </w:rPr>
            </w:pPr>
            <w:r>
              <w:rPr>
                <w:lang w:val="ru-RU" w:eastAsia="ru-RU"/>
              </w:rPr>
              <w:t>Вошли: ловец безнадзорных животных.</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color w:val="000000"/>
                <w:highlight w:val="green"/>
              </w:rPr>
              <w:t>5165</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color w:val="000000"/>
                <w:highlight w:val="green"/>
              </w:rPr>
              <w:t>Инструкторы по вожд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green"/>
              </w:rPr>
            </w:pPr>
            <w:r>
              <w:rPr>
                <w:color w:val="FF0000"/>
                <w:highlight w:val="green"/>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169</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аботники, оказывающие индивидуальные услуги и не вошедшие в другие начальные  группы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91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Уборщики помещений и рабочие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униформист.</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21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родавцы в палатках и на рынка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23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родавцы палаток и рынков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контролер рынка.</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212</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Продавцы, осуществляющие продажу определенного ассортимента продовольственных товаров в общественных местах (уличная торгов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продавец.</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2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ассиры, включая кассиров билетных касс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распространитель билетов.</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color w:val="000000"/>
                <w:highlight w:val="green"/>
              </w:rPr>
              <w:t>522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color w:val="000000"/>
                <w:highlight w:val="green"/>
              </w:rPr>
              <w:t>Продавцы в киосках и павильон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highlight w:val="green"/>
              </w:rPr>
            </w:pPr>
            <w:r>
              <w:rPr>
                <w:color w:val="000000"/>
                <w:spacing w:val="2"/>
                <w:highlight w:val="green"/>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r>
      <w:tr>
        <w:trPr>
          <w:trHeight w:val="284" w:hRule="atLeast"/>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color w:val="000000"/>
                <w:highlight w:val="green"/>
              </w:rPr>
              <w:t>522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color w:val="000000"/>
                <w:highlight w:val="green"/>
              </w:rPr>
              <w:t>Старшие продавцы в магазин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green"/>
              </w:rPr>
            </w:pPr>
            <w:r>
              <w:rPr>
                <w:color w:val="FF0000"/>
                <w:highlight w:val="green"/>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22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родавцы в магазинах и их помощ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22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родавцы магазинов и работники родственных профессий</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230</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ассиры и контроле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2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ассиры, включая кассиров билетных касс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кассир (33).</w:t>
            </w:r>
          </w:p>
        </w:tc>
      </w:tr>
      <w:tr>
        <w:trPr>
          <w:trHeight w:val="16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915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Швейцары и рабочие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нтролер билетов.</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24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Демонстраторы одежды и другие живые моде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2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Модели, демонстраторы одежды, причесок и  пластических поз</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24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Демонстраторы тов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22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родавцы магазинов и работники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продавец-консультант.</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24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Продавцы, предлагающие покупателям товары по месту ж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продаве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244</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родавцы, осуществляющие реализацию товаров и услуг через сеть Интернет, в сфере телемаркетинга, по телефон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1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занятые диспетчеризацией производства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агент по приему заказов и доставке билетов.</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245</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автомобильных заправочных станц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9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чие, обслуживающие другие машины, и сборщик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t>Вошли: оператор заправочных станций.</w:t>
            </w:r>
          </w:p>
        </w:tc>
      </w:tr>
      <w:tr>
        <w:trPr>
          <w:trHeight w:val="57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246</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объектов общественного 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1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Официанты, бармены и буфетчик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член бригады объекта быстрого обслуживания (ресторана)</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249</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сферы торговли, не вошедшие в другие начальные групп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22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родавцы магазинов и работники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нтролер рынка.</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31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по уходу за деть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1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по уходу за детьм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помощник воспитателя.</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31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омощники воспита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1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по уходу за детьм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няня.</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32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оказывающие индивидуальные услуги по уходу за больными в учреждениях здравоохранения и социального обслужи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1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оказывающие индивидуальные услуги пациентам лечебных учрежден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дезинфектор, сестра-хозяйка.</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32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Работники, оказывающие индивидуальные услуги по уходу за больными на дом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13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Работники, оказывающие индивидуальные услуги на дому</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329</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оказывающие индивидуальные услуги по уходу за больными, не вошедшие в другие начальные групп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1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оказывающие индивидуальные услуги пациентам лечебных учрежден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дезинфектор, сестра-хозяйк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color w:val="FF0000"/>
                <w:lang w:val="ru-RU" w:eastAsia="ru-RU"/>
              </w:rPr>
            </w:pPr>
            <w:r>
              <w:rPr>
                <w:color w:val="FF0000"/>
                <w:lang w:val="ru-RU" w:eastAsia="ru-RU"/>
              </w:rPr>
              <w:t>513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оказывающие услуги по индивидуальному уходу, и работники родственных профессий,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дезактиваторщик, санитар ветеринарный.</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41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пасатели-пожарны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16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ожарные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парашютист-испытатель, парашютист-спасатель, парашютист-укладчик парашютов.</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color w:val="000000"/>
                <w:highlight w:val="green"/>
              </w:rPr>
              <w:t>541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color w:val="000000"/>
                <w:highlight w:val="green"/>
              </w:rPr>
              <w:t xml:space="preserve">Работники мили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green"/>
              </w:rPr>
            </w:pPr>
            <w:r>
              <w:rPr>
                <w:color w:val="FF0000"/>
                <w:highlight w:val="green"/>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41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Охранники исправите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16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Тюремные охранн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112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414</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Охран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16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служб, осуществляющих охрану граждан и собственност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егерь, матрос-спасатель, моторист-рулевой катера спасательного, стрелок.</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419</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Работники служб, осуществляющих охрану граждан и собственности, не вошедшие в другие начальные групп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16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служб, осуществляющих охрану граждан и собственност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егерь, матрос-спасатель, моторист-рулевой катера спасательного, стрелок.</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11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олеводы и овощевод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1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олеводы и овощеводы</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11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роизводители, специализирующиеся на культурах, произрастающих на деревьях и кустарника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1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Садоводы и рабочие родственных профессий</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11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Садовники, садоводы и работники плодопитом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1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итомниководы и рабочие родственных профессий</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color w:val="000000"/>
                <w:highlight w:val="green"/>
              </w:rPr>
              <w:t>6114</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color w:val="000000"/>
                <w:highlight w:val="green"/>
              </w:rPr>
              <w:t>Производители смешанной продукции растение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green"/>
              </w:rPr>
            </w:pPr>
            <w:r>
              <w:rPr>
                <w:color w:val="FF0000"/>
                <w:highlight w:val="green"/>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612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Животновод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61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Животновод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сортировщик шерсти и пух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612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роизводители продукции животноводства,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невод, оленевод.</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6122</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тицевод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61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Животновод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оператор по ветеринарной обработке животных.</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61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тицевод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сортировщик шерсти и пуха.</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12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человоды и шелковод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1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человоды и шелководы</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6129</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Производители продукции животноводства, не вошедшие в другие начальные групп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612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роизводители продукции животноводства,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жокей, зверовод зоологических баз, коневод, наездник, оленевод, собаковод, тренер лошадей.</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color w:val="000000"/>
                <w:highlight w:val="green"/>
              </w:rPr>
              <w:t>6130</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color w:val="000000"/>
                <w:highlight w:val="green"/>
              </w:rPr>
              <w:t>Производители смешанной продукции растениеводства и животно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green"/>
              </w:rPr>
            </w:pPr>
            <w:r>
              <w:rPr>
                <w:color w:val="FF0000"/>
                <w:highlight w:val="green"/>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6210</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Лесоводы и работники подобных зан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614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Лесоводы и лесозаготовител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614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Выжигальщики древесного угля и рабочие родственных профессий</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22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Рыбоводы (мариводы) и работники подобных зан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15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Рыбоводы и мариводы</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22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Работники, занятые рыболовством во внутренних водоемах и прибрежных вода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15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Рабочие, занятые рыболовством во внутренних водоемах и прибрежных водах</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22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Работники, занятые рыболовством в глубоководной зон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15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Рабочие, занятые рыболовством в глубоководной зоне</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224</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Охот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15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Охотн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color w:val="000000"/>
                <w:highlight w:val="green"/>
              </w:rPr>
              <w:t>6310</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color w:val="000000"/>
                <w:highlight w:val="green"/>
              </w:rPr>
              <w:t>Квалифицированные работники, производящие продукцию растениеводства для личного потреб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green"/>
              </w:rPr>
            </w:pPr>
            <w:r>
              <w:rPr>
                <w:color w:val="FF0000"/>
                <w:highlight w:val="green"/>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color w:val="000000"/>
                <w:highlight w:val="green"/>
              </w:rPr>
              <w:t>6320</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color w:val="000000"/>
                <w:highlight w:val="green"/>
              </w:rPr>
              <w:t>Квалифицированные работники, производящие продукцию животноводства для личного потреб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green"/>
              </w:rPr>
            </w:pPr>
            <w:r>
              <w:rPr>
                <w:color w:val="FF0000"/>
                <w:highlight w:val="green"/>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color w:val="000000"/>
                <w:highlight w:val="green"/>
              </w:rPr>
              <w:t>6330</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color w:val="000000"/>
                <w:highlight w:val="green"/>
              </w:rPr>
              <w:t>Квалифицированные работники, производящие смешанную продукцию растениеводства и животноводства для личного потреб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green"/>
              </w:rPr>
            </w:pPr>
            <w:r>
              <w:rPr>
                <w:color w:val="FF0000"/>
                <w:highlight w:val="green"/>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color w:val="000000"/>
                <w:highlight w:val="green"/>
              </w:rPr>
              <w:t>6340</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color w:val="000000"/>
                <w:highlight w:val="green"/>
              </w:rPr>
              <w:t>Рыболовы, охотники, трапперы и сборщики урожая для личного потреб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green"/>
              </w:rPr>
            </w:pPr>
            <w:r>
              <w:rPr>
                <w:color w:val="FF0000"/>
                <w:highlight w:val="green"/>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711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Рабочие строительных профессий, занятые строительством малоэтажных зд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11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аменщики и рабочие подобных зан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1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аменщики и мостовщик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контролер печного хозяйства.</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11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Камнетесы и обработчики камн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1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Камнетесы и обработчики камн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114</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Бетонщики и мозаич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1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Бетонщики и мозаичники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115</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лотники и рабочие подобных зан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12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лотники и рабочие родственных профессий</w:t>
            </w:r>
          </w:p>
          <w:p>
            <w:pPr>
              <w:pStyle w:val="Normal"/>
              <w:rPr>
                <w:color w:val="FF0000"/>
              </w:rPr>
            </w:pPr>
            <w:r>
              <w:rPr>
                <w:color w:val="FF0000"/>
              </w:rPr>
              <w:t>(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столяр.</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119</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Рабочие строительных и подобных занятий, не вошедшие в другие начальные групп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12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Рабочие строительных и родственных профессий,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бригадир (освобожденный) предприятий железнодорожного транспорта и метрополитенов, рабочий по благоустройству населенных пунктов (производственных территорий).</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12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Кровельщ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1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Кровельщики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12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Укладчики напольных покрытий и облицовщ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1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аркетчики и облицовщ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12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Штука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13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Штукатуры</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124</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Укладчики тепло- и акустической изоляц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13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Укладчики тепло- и акустической изоля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125</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Стекольщ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13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Стекольщ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126</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лесари-сантехники и рабочие подобных зан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13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лесари-сантехники и рабочие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контролер водопроводного хозяйства,  контролер газоснабжающей организации.</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127</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Слесари по ремонту систем вентиляции,  кондиционирования, холодильных устан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23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лесари-ремонтники и рабочие родственных профессий</w:t>
            </w:r>
          </w:p>
          <w:p>
            <w:pPr>
              <w:pStyle w:val="Normal"/>
              <w:rPr>
                <w:color w:val="FF0000"/>
              </w:rPr>
            </w:pPr>
            <w:r>
              <w:rPr>
                <w:color w:val="FF0000"/>
              </w:rPr>
              <w:t>(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слесарь по изготовлению деталей и узлов систем вентиляции и пневмотранспорта, слесарь по ремонту и обслуживанию систем вентиляции и кондиционирования.</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6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ппаратчики и операторы установок по обработке воды и подобного оборудования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зарядчик холодильных аппаратов.</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13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Маляры, окрашивающие поверхности зданий и сооружений, и рабочие подобных зан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14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Маляры, окрашивающие поверхности зданий и сооружений, и рабочие родственных профессий</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6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ппаратчики и операторы установок по обработке воды и подобного оборудования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машинист агрегата безвоздушного распыления высокого давления.</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13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Маляры, окрашивающие промышленные изделия, и рабочие подобных зан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14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Маляры, окрашивающие промышленные изделия, и рабочие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контролер малярных работ.</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13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чие по очистке поверхностей зданий и соору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7143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чие по очистке поверхностей зданий и сооружен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чистильщик.</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21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Формовщики и стерженщ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2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Формовщики и стерженщик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контролер в литейном производстве.</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212</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варщики и газорезч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2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варщики и газорезчик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контролер сварочных работ.</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Рабочие, обслуживающие металлообрабатывающее оборудование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оператор лазерных установок, оператор проекционной аппаратуры и газорезательных машин,  оператор термосоединений.</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213</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альцовщ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2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альцовщ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контролер котельных, холодноштамповочных и давильных работ.</w:t>
            </w:r>
          </w:p>
        </w:tc>
      </w:tr>
      <w:tr>
        <w:trPr>
          <w:trHeight w:val="28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Рабочие, обслуживающие металлообрабатывающее оборудование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оператор жестяно-баночного оборудования, станочник оборудования жестяно-баночного производства.</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214</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Подготовители конструкционного материала и монтаж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21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одготовители конструкционного металла, слесари по сборке и монтажники конструкц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вошли: </w:t>
            </w:r>
            <w:r>
              <w:rPr>
                <w:color w:val="000000"/>
              </w:rPr>
              <w:t>бригадир на отделке, сортировке, приемке, сдаче, пакетировке и упаковке металла и готовой продукции</w:t>
            </w:r>
            <w:r>
              <w:rPr/>
              <w:t>, контролер судокорпусных, судомонтажных и трубопроводных работ.</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215</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Такелажники и рабочие подобных зан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21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Такелажн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22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узнецы, кузнецы на молотах и пресса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2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узнецы, кузнецы на молотах и прессах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контролер кузнечно-прессовых работ.</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Рабочие, обслуживающие металлообрабатывающее оборудование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оператор трубообжимных станков, раскатчик, цепеизготовитель, штамповщик ножек.</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22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Слесари-инструментальщики и рабочие подобных зан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2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Слесари-инструментальщики и рабочие родственных профессий</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223</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таночники и наладчики металлообрабатывающих станк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spacing w:val="-6"/>
              </w:rPr>
            </w:pPr>
            <w:r>
              <w:rPr>
                <w:color w:val="FF0000"/>
                <w:spacing w:val="-6"/>
              </w:rPr>
              <w:t>72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spacing w:val="-6"/>
              </w:rPr>
            </w:pPr>
            <w:r>
              <w:rPr>
                <w:color w:val="FF0000"/>
                <w:spacing w:val="-6"/>
              </w:rPr>
              <w:t xml:space="preserve">Станочники и наладчики металлообрабатывающих станков </w:t>
            </w:r>
            <w:r>
              <w:rPr>
                <w:color w:val="FF0000"/>
              </w:rPr>
              <w:t>(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Не вошли: контролер станочных и слесарных работ.</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spacing w:val="-6"/>
              </w:rPr>
            </w:pPr>
            <w:r>
              <w:rPr>
                <w:color w:val="FF0000"/>
                <w:spacing w:val="-6"/>
              </w:rPr>
              <w:t>813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spacing w:val="-6"/>
              </w:rPr>
            </w:pPr>
            <w:r>
              <w:rPr>
                <w:color w:val="FF0000"/>
                <w:spacing w:val="-6"/>
              </w:rPr>
              <w:t xml:space="preserve">Рабочие, обслуживающие установки стекольного, керамического производств и подобное оборудование, не вошедшие в другие начальные группы </w:t>
            </w:r>
            <w:r>
              <w:rPr>
                <w:color w:val="FF0000"/>
              </w:rPr>
              <w:t>(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 xml:space="preserve">Вошли: </w:t>
            </w:r>
            <w:r>
              <w:rPr/>
              <w:t>вальцовщик массы на вулканитовой связке.</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spacing w:val="-6"/>
              </w:rPr>
              <w:t>Рабочие, обслуживающие</w:t>
            </w:r>
            <w:r>
              <w:rPr>
                <w:color w:val="FF0000"/>
              </w:rPr>
              <w:t xml:space="preserve"> металлообрабатывающее оборудование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pacing w:val="-6"/>
              </w:rPr>
            </w:pPr>
            <w:r>
              <w:rPr>
                <w:spacing w:val="-6"/>
              </w:rPr>
              <w:t xml:space="preserve">Вошли: </w:t>
            </w:r>
            <w:r>
              <w:rPr/>
              <w:t>автоматчик игольно-платинных изделий, автоматчик на узловязальных и навивочных автоматах и станках, автоматчик ремизных автоматов, автоматчик холодновысадочных автоматов, вальцовщик проволоки для спиралей, гратосъемщик, зубофрезеровщик деталей часов, изготовитель лент и металлосеток, изготовитель металлорукавов, гибких валов и бронеспиралей, машинист по навивке канатов, навойщик-проборщик основы металлосеток, оператор автоматических и полуавтоматических линий станков и установок, оператор автоматических и полуавтоматических линий холодноштамповочного оборудования, оператор линии отделки рельсов, оператор металлорежущих станков-автоматов, оператор-нарезчик, оператор обдирочных станков, оператор станков с программным управлением, оператор фрезерных станков по изготовлению штампов, перемотчик ленты, перемотчик рулонов, перфораторщик, перфораторщик фольги, профилировщик,  пружинщик, разрубщик аккумуляторных пластин,  резчик на пилах, ножовках и станках, резчик труб и заготовок, рубщик проволоки, станочник специальных металлообрабатывающих станков, станочник широкого профиля.</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224</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олировщики и заточники инструм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22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Шлифовщики, полировщики, заточники и рабочие родственных профессий</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spacing w:val="-6"/>
              </w:rPr>
              <w:t>Рабочие, обслуживающие</w:t>
            </w:r>
            <w:r>
              <w:rPr>
                <w:color w:val="FF0000"/>
              </w:rPr>
              <w:t xml:space="preserve"> металлообрабатывающее оборудование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t>Вошли: зубополировщик деталей часов.</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23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втомеханики и слесари по ремонту механических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2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лесари по ремонту автомобилей и рабочие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контролер-испытатель  боевых и специальных машин, контролер технического состояния механических транспортных средств.</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6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Машинисты и операторы установок по выработке электроэнерги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машинист двигателей внутреннего сгорания.</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23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лесари по ремонту  летательных аппарат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2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лесари по ремонту летательных аппаратов и рабочие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контролер сборочно-монтажных и ремонтных работ.</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23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Монтажники, наладчики и слесари по ремонту сельскохозяйственного и промышленного оборуд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23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лесари-ремонтники и рабочие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вошли: </w:t>
            </w:r>
            <w:r>
              <w:rPr>
                <w:color w:val="000000"/>
              </w:rPr>
              <w:t>бригадир (освобожденный) предприятий железнодорожного транспорта и метрополитенов,</w:t>
            </w:r>
            <w:r>
              <w:rPr/>
              <w:t xml:space="preserve"> контролер материалов, металлов, полуфабрикатов и изделий, контролер ремизо-бердочного производства, </w:t>
            </w:r>
            <w:r>
              <w:rPr>
                <w:color w:val="000000"/>
              </w:rPr>
              <w:t>слесарь механосборочных работ, слесарь по изготовлению деталей и узлов систем вентиляции и пневмотранспорта, слесарь по ремонту и обслуживанию систем вентиляции и кондиционирования.</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7234</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Рабочие, занятые ремонтом велосипедов, и рабочие подобных зан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31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Рабочие, занятые изготовлением и ремонтом прецизионных инструментов и прибо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3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чие, занятые изготовлением и ремонтом прецизионных инструментов и приборов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контролер измерительных приборов и специального инструмента, контролер медицинского оборудования и изделий, контролер оптических деталей и приборов, контролер часового и камневого производств.</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31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Изготовители и настройщики музыкальных инструм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3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зготовители, настройщики и реставраторы музыкальных инструментов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контролер музыкальных инструментов.</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313</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Ювелиры и другие рабочие, занятые изготовлением ювелирных украшений и изделий из драгоценных металл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3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чие, занятые изготовлением и реставрацией ювелирных издел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контролер в производстве алмазов, сверхтвердых материалов и изделий из них.</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чие, обслуживающие нагревательные печи, машины и оборудование в производстве стекла и керамик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обжигальщик.</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314</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ончары и рабочие подобных зан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3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Формовщики и прессовщики керамических изделий, гончары и рабочие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контролер-приемщик изделий.</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3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Рабочие, обслуживающие установки стекольного, керамического производств и подобное оборудование,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вулканизаторщик кругов на вулканитовой связке, заготовщик бакелитовой, вулканитовой и эпоксидной массы, резчик брикета и заготовок, сортировщик куска на печах сопротивления, формовщик огнеупорных изделий.</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315</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Формовщики изделий из стекла, резчики по камню, шлифовщики и отделоч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3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Формовщики, прессовщики стекла и стеклоизделий и рабочие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контролер стекольного производства, сборщик стеклоизделий.</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чие, обслуживающие нагревательные печи, машины и оборудование в производстве стекла и керамик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резчик стекла и стеклоизделий.</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3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Рабочие, обслуживающие установки стекольного, керамического производств и подобное оборудование,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шлифовщик изделий, шлифовщик-резчик огнеупорных изделий.</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316</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Художники по росписи, художники-декораторы, гравировщики и травильщ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3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раверы и травильщики стекл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32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зрисовщики по стеклу, керамике и рабочие родственных профессий</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3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Рабочие, обслуживающие установки стекольного, керамического производств и подобное оборудование,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приготовитель грунтовых составов.</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317</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Рабочие художественных промыслов, изготавливающие плетеные изделия, изделия из дерева и аналогичных материал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3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зготовители и реставраторы художественных изделий из дерева и аналогичных материалов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изготовитель художественных изделий из янтаря, контролер монетно-орденского производства, контролер художественных изделий.</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42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Изготовители изделий из лозы и другого аналогичного материала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прессовщик плит из тростника.</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318</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Рабочие художественных промыслов, изготавливающие изделия из текстиля, кожи, меха и аналогичных материал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3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зготовители и реставраторы художественных изделий из текстиля, кожи, меха и аналогичных материалов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контролер наглядных пособий, контролер художественных изделий.</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4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Рабочие, занятые изготовлением волокна в хлопчатобумажном, льняном, шелкомотальном, шерстяном, пенькоджутовом производствах и в производстве ват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вошли: </w:t>
            </w:r>
            <w:r>
              <w:rPr>
                <w:color w:val="000000"/>
              </w:rPr>
              <w:t>помощник мастера (пенько-джутовое, сетевязальное производства),</w:t>
            </w:r>
            <w:r>
              <w:rPr/>
              <w:t xml:space="preserve"> сортировщик сырья, материалов  изделий.</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4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Ткачи, вязальщики и рабочие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шли: вязальщица, ковровщица, мойщик ковров, намотчик утка,  резчик пряжи, стригальщик ворса, ткач.</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319</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валифицированные рабочие, занятые ручным трудом, не вошедшие в другие начальные групп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3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зготовители и реставраторы художественных изделий из дерева и аналогичных материалов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зготовитель художественных изделий из янтаря.</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32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Рабочие допечатной стадии полиграфического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34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Наборщики и рабочие родственных профессий</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34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тереотиперы</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34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раверы и травильщики печатных форм</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322</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ечат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34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чие по шелкографии, ксилографии и трафаретчики по тканям</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5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spacing w:val="-6"/>
              </w:rPr>
              <w:t xml:space="preserve">Рабочие, обслуживающие </w:t>
            </w:r>
            <w:r>
              <w:rPr>
                <w:color w:val="FF0000"/>
              </w:rPr>
              <w:t>печатные машины</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6"/>
              </w:rPr>
            </w:pPr>
            <w:r>
              <w:rPr>
                <w:color w:val="FF0000"/>
                <w:spacing w:val="-6"/>
              </w:rPr>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323</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Отделочники и переплетч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34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ереплетчики и рабочие родственных профессий</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5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spacing w:val="-6"/>
              </w:rPr>
              <w:t xml:space="preserve">Рабочие, обслуживающие </w:t>
            </w:r>
            <w:r>
              <w:rPr>
                <w:color w:val="FF0000"/>
              </w:rPr>
              <w:t>переплетные машины</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6"/>
              </w:rPr>
            </w:pPr>
            <w:r>
              <w:rPr>
                <w:color w:val="FF0000"/>
                <w:spacing w:val="-6"/>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41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Электромонтажники, занятые строительно-монтажными работами, и рабочие подобных зан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13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 xml:space="preserve">Электромонтажники, занятые строительно-монтажными работами, и рабочие родственных </w:t>
            </w:r>
          </w:p>
          <w:p>
            <w:pPr>
              <w:pStyle w:val="Normal"/>
              <w:rPr>
                <w:highlight w:val="yellow"/>
              </w:rPr>
            </w:pPr>
            <w:r>
              <w:rPr>
                <w:highlight w:val="yellow"/>
              </w:rPr>
              <w:t>профессий</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41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Электромеханики и электромонтеры по ремонту и обслуживанию электрического оборуд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spacing w:val="-6"/>
              </w:rPr>
            </w:pPr>
            <w:r>
              <w:rPr>
                <w:color w:val="FF0000"/>
                <w:spacing w:val="-6"/>
              </w:rPr>
              <w:t>724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spacing w:val="-6"/>
              </w:rPr>
            </w:pPr>
            <w:r>
              <w:rPr>
                <w:color w:val="FF0000"/>
                <w:spacing w:val="-6"/>
              </w:rPr>
              <w:t xml:space="preserve">Электромеханики и электромонтеры по ремонту и обслуживанию электрооборудования </w:t>
            </w:r>
            <w:r>
              <w:rPr>
                <w:color w:val="FF0000"/>
              </w:rPr>
              <w:t>(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Не вошли: контролер в аккумуляторном и элементном производстве, контролер  кабельных изделий, контролер электромонтажных работ.</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41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Электромонтеры линий электропере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24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Электромонтеры линий электропередачи и рабочие родственных профессий</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42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Монтажники, наладчики, электромеханики по ремонту и обслуживанию электронного оборуд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24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Монтажники радиоэлектронной аппаратуры и приборов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вошли: вязальщик схемных жгутов, кабелей и шнуров, градуировщик радиоаппаратуры, изготовитель ленточных сердечников, контролер деталей и приборов, </w:t>
            </w:r>
            <w:r>
              <w:rPr>
                <w:color w:val="000000"/>
              </w:rPr>
              <w:t>контролер радиоэлектронной аппаратуры и приборов, контролер режимов работы технологического оборудования,</w:t>
            </w:r>
            <w:r>
              <w:rPr/>
              <w:t xml:space="preserve">  монтажник радиоэлектронной аппаратуры и приборов, оператор электроакустических измерений, регулировщик радиоэлектронной аппаратуры и приборов, слесарь-механик по радиоэлектронной аппаратуре.</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24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Электромеханики по ремонту и обслуживанию электронного оборудования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антенщик-мачтовик, дефектовщик радиоэлектронной аппаратуры  и приборов, мачтовик-антенщик судовой, оператор радиотехнической станции, электромеханик по ремонту и обслуживанию вычислительной техники, электромонтер станционного оборудования проводного вещания, электромонтер станционного радиотелевизионного оборудования.</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422</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Монтажники и ремонтники по обслуживанию оборудования информационных и коммуникационных технолог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24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Монтажники радиоэлектронной аппаратуры и приборов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вязальщик схемных жгутов, кабелей и шнуров, градуировщик радиоаппаратуры, изготовитель ленточных сердечников, монтажник радиоэлектронной аппаратуры и приборов, оператор электроакустических измерений, регулировщик радиоэлектронной аппаратуры и приборов, слесарь-механик по радиоэлектронной аппаратуре.</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24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Электромеханики по ремонту и обслуживанию электронного оборудования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антенщик-мачтовик, дефектовщик радиоэлектронной аппаратуры  и приборов, мачтовик-антенщик судовой, оператор радиотехнической станции, электромеханик по ремонту и обслуживанию вычислительной техники, электромонтер станционного оборудования проводного вещания, электромонтер станционного радиотелевизионного оборудования.</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24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Электромонтеры по обслуживанию и ремонту оборудования электросвяз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51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Обработчики и изготовители мясных, рыбных и других продуктов 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4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Обработчики и изготовители мясных, рыбных и других продуктов питания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контролер струн и сшивок, сушильщик пищевой продукции.</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512</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екари, кондитеры и изготовители конфе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4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Пекари, кондитеры и изготовители конфет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cyan"/>
              </w:rPr>
            </w:pPr>
            <w:r>
              <w:rPr>
                <w:color w:val="FF0000"/>
                <w:highlight w:val="cyan"/>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cyan"/>
              </w:rPr>
            </w:pPr>
            <w:r>
              <w:rPr>
                <w:color w:val="FF0000"/>
                <w:highlight w:val="cyan"/>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7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чие, обслуживающие оборудование по производству изделий из дробленого зерна, хлебобулочных, макаронных, шоколадных и других кондитерских издел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Вошли: пекарь-мастер.</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51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Изготовители молочной проду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4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Изготовители молочных продуктов</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514</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Заготовители и обработчики фруктов и овоще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41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Обработчики фруктов и овоще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сушильщик пищевой продукции.</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6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ппаратчики и операторы установок по обработке воды и подобного оборудования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заготовщик льда.</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515</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Дегустаторы продуктов питания и напитков и определители сор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41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Дегустаторы продуктов питания и напитков и определители сорт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516</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чие, занятые переработкой таба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41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чие, занятые переработкой табака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сушильщик пищевой продукции.</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52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Рабочие, занятые первоначальной обработкой древесин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4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Рабочие, занятые первичной обработкой древесины</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522</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толяры и рабочие подобных зан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4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толяры и рабочие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контролер деревообрабатывающего производств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12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лотники и рабочие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столяр.</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4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Ткачи, вязальщики и рабочие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батанщик.</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523</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Наладчики и операторы деревообрабатывающих станк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4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Наладчики и станочники деревообрабатывающих станков</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4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spacing w:val="-6"/>
              </w:rPr>
              <w:t xml:space="preserve">Рабочие, обслуживающие </w:t>
            </w:r>
            <w:r>
              <w:rPr>
                <w:color w:val="FF0000"/>
              </w:rPr>
              <w:t>деревообрабатывающее оборудова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6"/>
              </w:rPr>
            </w:pPr>
            <w:r>
              <w:rPr>
                <w:color w:val="FF0000"/>
                <w:spacing w:val="-6"/>
              </w:rPr>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53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ортные и модистки головных убо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43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ортные и рабочие родственных профессий</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43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Рабочие по изготовлению, обновлению одежды и других изделий из мех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53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зготовители лекал и закройщ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43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зготовители лекал изделий из текстиля, кожи и других материалов и закройщик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контролер материалов, изделий и лекал, контролер полуфабрикатов и готовой продукции.</w:t>
            </w:r>
          </w:p>
        </w:tc>
      </w:tr>
      <w:tr>
        <w:trPr>
          <w:trHeight w:val="284" w:hRule="atLeast"/>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53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Швеи, вышивальщицы и рабочие подобных зан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43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Швеи, вышивальщицы и рабочие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контролер материалов и изделий.</w:t>
            </w:r>
          </w:p>
        </w:tc>
      </w:tr>
      <w:tr>
        <w:trPr>
          <w:trHeight w:val="284" w:hRule="atLeast"/>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534</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Обойщики мебели и рабочие подобных зан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43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Обойщики мебели и рабочие родственных профессий</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535</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Обработчики кожевенно-мехового сырья, дубильщики и скорня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44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чие, занятые выделкой кож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контролер мехового сырья и полуфабрикатов в скорняжном производстве, контролер мехового сырья и полуфабрикатов в сырейно-красильном производстве, контролер сырья и полуфабрикатов.</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536</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Обувщики и изготовители аналогичных издел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44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чие, занятые изготовлением кожаной обуви и других изделий из кож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контролер изделий, полуфабрикатов и материалов.</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54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одвод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21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Подводники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54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Взрывник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1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Взрывн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543</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Определители сортности и испытатели изделий (за исключением продуктов питания и напитк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19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Другие работники, занятые подготовкой и обработкой информации и учетом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нтролер рекламной продукции.</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61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Животновод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сортировщик шерсти и пух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61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тицевод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сортировщик шерсти и пух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1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аменщики и мостовщик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нтролер печного хозяйств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13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лесари-сантехники и рабочие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нтролер водопроводного хозяйства, контролер газоснабжающей организации.</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14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Маляры, окрашивающие промышленные изделия, и рабочие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нтролер малярных работ.</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2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Формовщики и стерженщик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нтролер в литейном производстве.</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2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варщики и газорезчик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нтролер сварочных работ.</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2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альцовщик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нтролер котельных, холодноштамповочных и давильных работ.</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21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одготовители конструкционного металла, слесари по сборке и монтажники конструкц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нтролер судокорпусных, судомонтажных и трубопроводных работ.</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2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узнецы, кузнецы на молотах и прессах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нтролер кузнечно-прессовых работ.</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spacing w:val="-6"/>
              </w:rPr>
            </w:pPr>
            <w:r>
              <w:rPr>
                <w:color w:val="FF0000"/>
                <w:spacing w:val="-6"/>
              </w:rPr>
              <w:t>72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spacing w:val="-6"/>
              </w:rPr>
            </w:pPr>
            <w:r>
              <w:rPr>
                <w:color w:val="FF0000"/>
                <w:spacing w:val="-6"/>
              </w:rPr>
              <w:t xml:space="preserve">Станочники и наладчики металлообрабатывающих станков </w:t>
            </w:r>
            <w:r>
              <w:rPr>
                <w:color w:val="FF0000"/>
              </w:rPr>
              <w:t>(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 xml:space="preserve">Вошли: </w:t>
            </w:r>
            <w:r>
              <w:rPr/>
              <w:t>контролер станочных и слесарных работ.</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2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лесари по ремонту автомобилей и рабочие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нтролер-испытатель боевых и специальных машин,  контролер технического состояния механических транспортных средств.</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2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лесари по ремонту летательных аппаратов и рабочие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нтролер сборочно-монтажных и ремонтных работ.</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23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лесари-ремонтники и рабочие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нтролер материалов, металлов, полуфабрикатов и изделий, контролер ремизо-бердочного производств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spacing w:val="-6"/>
              </w:rPr>
            </w:pPr>
            <w:r>
              <w:rPr>
                <w:color w:val="FF0000"/>
                <w:spacing w:val="-6"/>
              </w:rPr>
              <w:t>724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spacing w:val="-6"/>
              </w:rPr>
            </w:pPr>
            <w:r>
              <w:rPr>
                <w:color w:val="FF0000"/>
                <w:spacing w:val="-6"/>
              </w:rPr>
              <w:t xml:space="preserve">Электромеханики и электромонтеры по ремонту и обслуживанию электрооборудования </w:t>
            </w:r>
            <w:r>
              <w:rPr>
                <w:color w:val="FF0000"/>
              </w:rPr>
              <w:t>(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 xml:space="preserve">Вошли: </w:t>
            </w:r>
            <w:r>
              <w:rPr/>
              <w:t>контролер в аккумуляторном и элементном производстве, контролер кабельных изделий, контролер электромонтажных работ.</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24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Монтажники радиоэлектронной аппаратуры и приборов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нтролер деталей и приборов, контролер радиоэлектронной аппаратуры и приборов, контролер режимов работы технологического оборудования.</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3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чие, занятые изготовлением и ремонтом прецизионных инструментов и приборов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нтролер измерительных приборов и специального инструмента, контролер медицинского оборудования и изделий, контролер оптических деталей и приборов, контролер часового и камневого производств.</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3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зготовители, настройщики и реставраторы музыкальных инструментов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нтролер музыкальных инструментов.</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3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чие, занятые изготовлением и реставрацией ювелирных издел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нтролер в производстве алмазов, сверхтвердых материалов и изделий из них.</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3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Формовщики и прессовщики керамических изделий, гончары и рабочие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нтролер-приемщик изделий.</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3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Формовщики, прессовщики стекла и стеклоизделий и рабочие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нтролер стекольного производств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3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зготовители и реставраторы художественных изделий из дерева и аналогичных материалов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нтролер монетно-орденского производства, контролер художественных изделий.</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3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зготовители и реставраторы художественных изделий из текстиля, кожи, меха и аналогичных материалов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нтролер наглядных пособий, контролер художественных изделий.</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4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Обработчики и изготовители мясных, рыбных и других продуктов питания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нтролер струн и сшивок.</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4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толяры и рабочие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нтролер деревообрабатывающего производств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4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чие, занятые изготовлением волокна в хлопчатобумажном, льняном, шелкомотальном, шерстяном, пенькоджутовом производствах и в производстве ват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сортировщик сырья, материалов и изделий.</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4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Ткачи, вязальщики и рабочие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ллекционер образцов тканей, комплектовщик (44), контролер качества, контролер сетеизделий, поверяльщик веретен, поверяльщик разводок, раскатчик ткани, сдатчик продукции, сортировщик сырья, материалов и изделий.</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43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зготовители лекал изделий из текстиля, кожи и других материалов и закройщик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нтролер материалов, изделий и лекал, контролер полуфабрикатов и готовой продукции.</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43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Швеи, вышивальщицы и рабочие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нтролер материалов и изделий.</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44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чие, занятые выделкой кож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нтролер мехового сырья и полуфабрикатов в скорняжном производстве, контролер мехового сырья и полуфабрикатов в сырейно-красильном производстве, контролер сырья и полуфабрикатов.</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44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чие, занятые изготовлением кожаной обуви и других изделий из кож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нтролер изделий, полуфабрикатов и материалов.</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чие, обслуживающие оборудование по обогащению полезных ископаемых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нтролер по драгоценной продукции, контролер продукции обогащения и переработки.</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ппаратчики и другие рабочие, обслуживающие рудо- и металлоплавильные печ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нтролер в производстве черных металлов, контролер лома и отходов металла, контролер продукции цветной металлургии.</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pacing w:val="-10"/>
              </w:rPr>
              <w:t xml:space="preserve">Рабочие, обслуживающие установки по термической обработке металла </w:t>
            </w:r>
            <w:r>
              <w:rPr>
                <w:color w:val="FF0000"/>
              </w:rPr>
              <w:t>(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 xml:space="preserve">Вошли: </w:t>
            </w:r>
            <w:r>
              <w:rPr/>
              <w:t>контролер по термообработке.</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2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олочильщики и рабочие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нтролер продукции цветной металлургии.</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3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чие, обслуживающие установки стекольного, керамического производств и подобное оборудование,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нтролер абразивных изделий, контролер цехов плавки, дробления, регенерации и рассев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4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чие, обслуживающие бумагоделательные и картоноделательные машин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нтролер целлюлозно-бумажного производств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5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ппаратчики перегонных аппаратов и реакторов (за исключением очистки нефти и природного газа)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нтролер технологического процесс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5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чие, обслуживающие установки по переработке химического, нефтехимического сырья и прочих неметаллических минеральных продуктов,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нтролер-приемщик.</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6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ппаратчики и операторы установок по обработке воды и подобного оборудования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спытатель баллонов.</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pacing w:val="-6"/>
              </w:rPr>
              <w:t>Рабочие, обслуживающие</w:t>
            </w:r>
            <w:r>
              <w:rPr>
                <w:color w:val="FF0000"/>
              </w:rPr>
              <w:t xml:space="preserve"> металлообрабатывающее оборудование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 xml:space="preserve">Вошли: </w:t>
            </w:r>
            <w:r>
              <w:rPr/>
              <w:t>контролер игольно-платинных изделий.</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pacing w:val="-6"/>
              </w:rPr>
              <w:t xml:space="preserve">Рабочие, обслуживающие </w:t>
            </w:r>
            <w:r>
              <w:rPr>
                <w:color w:val="FF0000"/>
              </w:rPr>
              <w:t>оборудование по производству продукции из бетона и других минеральных материалов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 xml:space="preserve">Вошли: </w:t>
            </w:r>
            <w:r>
              <w:rPr/>
              <w:t>контролер строительных материалов и изделий.</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pacing w:val="-6"/>
              </w:rPr>
              <w:t xml:space="preserve">Рабочие, обслуживающие </w:t>
            </w:r>
            <w:r>
              <w:rPr>
                <w:color w:val="FF0000"/>
              </w:rPr>
              <w:t>оборудование по производству фармацевтической и парфюмерной продукци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 xml:space="preserve">Вошли: </w:t>
            </w:r>
            <w:r>
              <w:rPr/>
              <w:t>контролер продукции медицинского назначения.</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pacing w:val="-6"/>
              </w:rPr>
              <w:t xml:space="preserve">Рабочие, обслуживающие </w:t>
            </w:r>
            <w:r>
              <w:rPr>
                <w:color w:val="FF0000"/>
              </w:rPr>
              <w:t>оборудование по производству боеприпасов и взрывчатых веществ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 xml:space="preserve">Вошли: </w:t>
            </w:r>
            <w:r>
              <w:rPr/>
              <w:t>контролер по консервации и укомплектованности изделий, контролер-приемщик боеприпасов, порохов и зарядов, контролер-приемщик вооружения.</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pacing w:val="-6"/>
              </w:rPr>
              <w:t xml:space="preserve">Рабочие, обслуживающие </w:t>
            </w:r>
            <w:r>
              <w:rPr>
                <w:color w:val="FF0000"/>
              </w:rPr>
              <w:t>установки металлизации и нанесения защитного слоя на металл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 xml:space="preserve">Вошли: </w:t>
            </w:r>
            <w:r>
              <w:rPr/>
              <w:t>контролер работ по металлопокрытиям, контролер эмалевого покрытия.</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spacing w:val="-6"/>
              </w:rPr>
            </w:pPr>
            <w:r>
              <w:rPr>
                <w:color w:val="FF0000"/>
                <w:spacing w:val="-6"/>
              </w:rPr>
              <w:t>822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spacing w:val="-6"/>
              </w:rPr>
            </w:pPr>
            <w:r>
              <w:rPr>
                <w:color w:val="FF0000"/>
                <w:spacing w:val="-6"/>
              </w:rPr>
              <w:t xml:space="preserve">Рабочие, обслуживающие оборудование по производству фотографической продукции </w:t>
            </w:r>
            <w:r>
              <w:rPr>
                <w:color w:val="FF0000"/>
              </w:rPr>
              <w:t>(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 xml:space="preserve">Вошли: </w:t>
            </w:r>
            <w:r>
              <w:rPr/>
              <w:t>контролер-визитажник, контролер пленки, растворов и фильмовых материалов, контролер светочувствительных изделий.</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2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pacing w:val="-6"/>
              </w:rPr>
              <w:t xml:space="preserve">Рабочие, обслуживающие </w:t>
            </w:r>
            <w:r>
              <w:rPr>
                <w:color w:val="FF0000"/>
              </w:rPr>
              <w:t>оборудование по производству химической продукци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 xml:space="preserve">Вошли: </w:t>
            </w:r>
            <w:r>
              <w:rPr/>
              <w:t>контролер электродного производств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pacing w:val="-6"/>
              </w:rPr>
              <w:t xml:space="preserve">Рабочие, обслуживающие </w:t>
            </w:r>
            <w:r>
              <w:rPr>
                <w:color w:val="FF0000"/>
              </w:rPr>
              <w:t>оборудование по производству резин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 xml:space="preserve">Вошли: </w:t>
            </w:r>
            <w:r>
              <w:rPr/>
              <w:t>контролер шинного производств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pacing w:val="-6"/>
              </w:rPr>
              <w:t xml:space="preserve">Рабочие, обслуживающие </w:t>
            </w:r>
            <w:r>
              <w:rPr>
                <w:color w:val="FF0000"/>
              </w:rPr>
              <w:t>оборудование по производству пластических масс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 xml:space="preserve">Вошли: </w:t>
            </w:r>
            <w:r>
              <w:rPr/>
              <w:t>контролер в производстве электроизоляционных материалов, контролер по звучанию, контролер полимерных материалов, контролер производства стекловолокна и стеклопластиков.</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6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pacing w:val="-6"/>
              </w:rPr>
              <w:t xml:space="preserve">Рабочие, обслуживающие </w:t>
            </w:r>
            <w:r>
              <w:rPr>
                <w:color w:val="FF0000"/>
              </w:rPr>
              <w:t>оборудование по приготовлению волокна, прядильные и намоточные машин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 xml:space="preserve">Вошли: </w:t>
            </w:r>
            <w:r>
              <w:rPr/>
              <w:t>контролер технологического процесс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6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pacing w:val="-6"/>
              </w:rPr>
              <w:t xml:space="preserve">Рабочие, обслуживающие </w:t>
            </w:r>
            <w:r>
              <w:rPr>
                <w:color w:val="FF0000"/>
              </w:rPr>
              <w:t>ткацкие и вязальные машин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 xml:space="preserve">Вошли: </w:t>
            </w:r>
            <w:r>
              <w:rPr/>
              <w:t>контролер измерения продукции, контролер технологического процесс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spacing w:val="-4"/>
              </w:rPr>
            </w:pPr>
            <w:r>
              <w:rPr>
                <w:color w:val="FF0000"/>
                <w:spacing w:val="-4"/>
              </w:rPr>
              <w:t>826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spacing w:val="-4"/>
              </w:rPr>
            </w:pPr>
            <w:r>
              <w:rPr>
                <w:color w:val="FF0000"/>
                <w:spacing w:val="-6"/>
              </w:rPr>
              <w:t xml:space="preserve">Рабочие, обслуживающие </w:t>
            </w:r>
            <w:r>
              <w:rPr>
                <w:color w:val="FF0000"/>
                <w:spacing w:val="-4"/>
              </w:rPr>
              <w:t xml:space="preserve">оборудование по отбеливанию, окраске и чистке сырья, полуфабрикатов и готовых изделий </w:t>
            </w:r>
            <w:r>
              <w:rPr>
                <w:color w:val="FF0000"/>
              </w:rPr>
              <w:t>(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 xml:space="preserve">Вошли: </w:t>
            </w:r>
            <w:r>
              <w:rPr/>
              <w:t>контролер качества обработки изделий.</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8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лесари-сборщики механических машин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нтролер сборочно-монтажных и ремонтных работ.</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8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борщики электротехнического оборудования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нтролер сборки электрических машин, аппаратов и приборов.</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9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pacing w:val="-6"/>
              </w:rPr>
              <w:t xml:space="preserve">Рабочие, обслуживающие </w:t>
            </w:r>
            <w:r>
              <w:rPr>
                <w:bCs/>
                <w:color w:val="FF0000"/>
              </w:rPr>
              <w:t xml:space="preserve">другие машины, и сборщики </w:t>
            </w:r>
            <w:r>
              <w:rPr>
                <w:color w:val="FF0000"/>
              </w:rPr>
              <w:t>(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 xml:space="preserve">Вошли: </w:t>
            </w:r>
            <w:r>
              <w:rPr/>
              <w:t>комплектовщик, пробоотборщик, сортировщик (упаковщик) теплоизоляционных изделий.</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93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Упаковщики вручную и другие неквалифицированные рабочие, занятые в обрабатывающей промышленност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нтролер кип.</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544</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Фумигаторщики и другие рабочие по борьбе с вредителями и сорняк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1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оказывающие индивидуальные услуги пациентам лечебных учрежден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дезинфектор.</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549</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Квалифицированные рабочие промышленности и рабочие подобных занятий, не вошедшие в другие начальные групп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7143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чие по очистке поверхностей зданий и сооружен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чистильщик.</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4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Ткачи, вязальщики и рабочие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подготовщик сетематериалов.</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pacing w:val="-6"/>
              </w:rPr>
              <w:t xml:space="preserve">Рабочие, обслуживающие нагревательные печи, машины и оборудование в производстве стекла и керамики </w:t>
            </w:r>
            <w:r>
              <w:rPr>
                <w:color w:val="FF0000"/>
              </w:rPr>
              <w:t>(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 xml:space="preserve">Вошли: </w:t>
            </w:r>
            <w:r>
              <w:rPr/>
              <w:t>чистильщик дымоходов, боровов и топок.</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5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pacing w:val="-6"/>
              </w:rPr>
              <w:t xml:space="preserve">Рабочие, обслуживающие </w:t>
            </w:r>
            <w:r>
              <w:rPr>
                <w:color w:val="FF0000"/>
              </w:rPr>
              <w:t>нефте- и газоочистительные установк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 xml:space="preserve">Вошли: </w:t>
            </w:r>
            <w:r>
              <w:rPr/>
              <w:t>осмотрщик нефтеналивных емкостей</w:t>
            </w:r>
            <w:r>
              <w:rPr>
                <w:rFonts w:cs="Arial" w:ascii="Arial" w:hAnsi="Arial"/>
                <w:sz w:val="16"/>
                <w:szCs w:val="16"/>
              </w:rPr>
              <w:t>.</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6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pacing w:val="-6"/>
              </w:rPr>
              <w:t xml:space="preserve">Рабочие, обслуживающие </w:t>
            </w:r>
            <w:r>
              <w:rPr>
                <w:color w:val="FF0000"/>
              </w:rPr>
              <w:t>паровые установки и котл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Вошли: чистильщик.</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6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ппаратчики и операторы установок по обработке воды и подобного оборудования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зарядчик огнетушителей, зарядчик противогазовых коробок, наполнитель баллонов, обходчик гидросооружений, осмотрщик гидротехнических сооружений, раздатчик нефтепродуктов, регулировщик подачи воды, регулировщик полей фильтрации,  чистильщик вентиляционных установок.</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9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pacing w:val="-6"/>
              </w:rPr>
              <w:t xml:space="preserve">Рабочие, обслуживающие </w:t>
            </w:r>
            <w:r>
              <w:rPr>
                <w:bCs/>
                <w:color w:val="FF0000"/>
              </w:rPr>
              <w:t xml:space="preserve">другие машины, и сборщики </w:t>
            </w:r>
            <w:r>
              <w:rPr>
                <w:color w:val="FF0000"/>
              </w:rPr>
              <w:t>(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 xml:space="preserve">Вошли: </w:t>
            </w:r>
            <w:r>
              <w:rPr/>
              <w:t>консервировщик оборудования и металлоизделий.</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1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орнорабочие и рабочие подобных зан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1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Горнорабочие и рабочие родственных профессий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чие, обслуживающие горное оборудова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1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Операторы, обслуживающие оборудование  по обогащению полезных ископаемы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чие, обслуживающие оборудование по обогащению полезных ископаемых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контролер по драгоценной продукции, контролер продукции обогащения и переработки.</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11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Бурильщики скважин и колодцев, операторы по добыче нефти и газа и рабочие подобных зан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1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Бурильщики скважин и колодцев и рабочие родственных профессий</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14</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Операторы, обслуживающие оборудование  по производству продукции из бетона, камня и других минеральных материал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pacing w:val="-6"/>
              </w:rPr>
              <w:t xml:space="preserve">Рабочие, обслуживающие </w:t>
            </w:r>
            <w:r>
              <w:rPr>
                <w:color w:val="FF0000"/>
              </w:rPr>
              <w:t>оборудование по производству продукции из бетона и других минеральных материалов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Не вошли: контролер строительных материалов и изделий, сборщик изделий и конструкций.</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pacing w:val="-6"/>
              </w:rPr>
              <w:t xml:space="preserve">Рабочие, обслуживающие нагревательные печи, машины и оборудование в производстве стекла и керамики </w:t>
            </w:r>
            <w:r>
              <w:rPr>
                <w:color w:val="FF0000"/>
              </w:rPr>
              <w:t>(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Вошли: обжигальщик (40).</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3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чие, обслуживающие установки стекольного, керамического производств и подобное оборудование,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корректировщик шлама, насадчик манжет, оператор приготовительного отделения, парафинировщик изделий, прессовщик огнеупорных изделий, просевщик, разливальщик-загладчик пеномассы, составитель массы на мешалках, шихтовщик (02).</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spacing w:val="-6"/>
              </w:rPr>
            </w:pPr>
            <w:r>
              <w:rPr>
                <w:color w:val="FF0000"/>
                <w:spacing w:val="-6"/>
              </w:rPr>
              <w:t>815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spacing w:val="-6"/>
              </w:rPr>
            </w:pPr>
            <w:r>
              <w:rPr>
                <w:color w:val="FF0000"/>
                <w:spacing w:val="-6"/>
              </w:rPr>
              <w:t xml:space="preserve">Рабочие, обслуживающие дробильные, смесительные установки и мельницы </w:t>
            </w:r>
            <w:r>
              <w:rPr>
                <w:color w:val="FF0000"/>
              </w:rPr>
              <w:t>(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Вошли: дозировщик (40).</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5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pacing w:val="-6"/>
              </w:rPr>
              <w:t xml:space="preserve">Рабочие, обслуживающие </w:t>
            </w:r>
            <w:r>
              <w:rPr>
                <w:color w:val="FF0000"/>
              </w:rPr>
              <w:t>термическое оборудование химических производств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Вошли: обжигальщик (40).</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pacing w:val="-6"/>
              </w:rPr>
              <w:t>Рабочие, обслуживающие</w:t>
            </w:r>
            <w:r>
              <w:rPr>
                <w:color w:val="FF0000"/>
              </w:rPr>
              <w:t xml:space="preserve"> металлообрабатывающее оборудование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Вошли: оператор изготовления асбостального полотна.</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2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Рабочие, обслуживающие металлоплавильные установки и установки по термической обработке металл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ппаратчики и другие рабочие, обслуживающие рудо- и металлоплавильные печ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вошли: </w:t>
            </w:r>
            <w:r>
              <w:rPr>
                <w:color w:val="000000"/>
              </w:rPr>
              <w:t>бригадир шихтового двора в сталеплавильном и ферросплавном производствах</w:t>
            </w:r>
            <w:r>
              <w:rPr/>
              <w:t>, контролер в производстве черных металлов, контролер лома и отходов металла, контролер продукции цветной металлургии.</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лавильщики, литейщики и прокатчик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бригадир на процессах транспортировки сырья и готовой продукции.</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pacing w:val="-10"/>
              </w:rPr>
              <w:t xml:space="preserve">Рабочие, обслуживающие установки по термической обработке металла </w:t>
            </w:r>
            <w:r>
              <w:rPr>
                <w:color w:val="FF0000"/>
              </w:rPr>
              <w:t>(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Не вошли: контролер по термообработке.</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2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олочильщики и рабочие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контролер продукции цветной металлургии.</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6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ппаратчики и операторы установок по обработке воды и подобного оборудования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газовщик, хлоропроводчик.</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spacing w:val="-6"/>
              </w:rPr>
              <w:t>Рабочие, обслуживающие</w:t>
            </w:r>
            <w:r>
              <w:rPr>
                <w:color w:val="FF0000"/>
              </w:rPr>
              <w:t xml:space="preserve"> металлообрабатывающее оборудование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 xml:space="preserve">Вошли: </w:t>
            </w:r>
            <w:r>
              <w:rPr/>
              <w:t>оператор автоматической линии по изготовлению изолированных жил.</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22</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Операторы установок полирования, металлизации и нанесения защитного слоя на метал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pacing w:val="-6"/>
              </w:rPr>
              <w:t xml:space="preserve">Рабочие, обслуживающие </w:t>
            </w:r>
            <w:r>
              <w:rPr>
                <w:color w:val="FF0000"/>
              </w:rPr>
              <w:t>установки металлизации и нанесения защитного слоя на металл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Не вошли: контролер работ по металлопокрытиям, контролер эмалевого покрытия.</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spacing w:val="-6"/>
              </w:rPr>
              <w:t>Рабочие, обслуживающие</w:t>
            </w:r>
            <w:r>
              <w:rPr>
                <w:color w:val="FF0000"/>
              </w:rPr>
              <w:t xml:space="preserve"> металлообрабатывающее оборудование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Вошли: оператор ультразвуковых  установок, оператор установок изготовления сотовых пакетов.</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3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Операторы, аппаратчики, обслуживающие установки по переработке химического сырья, нефти и нефтепродуктов, прочих неметаллических минеральных продуктов, и рабочие подобных зан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spacing w:val="-6"/>
              </w:rPr>
            </w:pPr>
            <w:r>
              <w:rPr>
                <w:color w:val="FF0000"/>
                <w:spacing w:val="-6"/>
              </w:rPr>
              <w:t>815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spacing w:val="-6"/>
              </w:rPr>
            </w:pPr>
            <w:r>
              <w:rPr>
                <w:color w:val="FF0000"/>
                <w:spacing w:val="-6"/>
              </w:rPr>
              <w:t xml:space="preserve">Рабочие, обслуживающие дробильные, смесительные установки и мельницы </w:t>
            </w:r>
            <w:r>
              <w:rPr>
                <w:color w:val="FF0000"/>
              </w:rPr>
              <w:t>(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Не вошли: дозировщик.</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5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pacing w:val="-6"/>
              </w:rPr>
              <w:t xml:space="preserve">Рабочие, обслуживающие </w:t>
            </w:r>
            <w:r>
              <w:rPr>
                <w:color w:val="FF0000"/>
              </w:rPr>
              <w:t>термическое оборудование химических производств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Не вошли: обжигальщик (40).</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5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spacing w:val="-6"/>
              </w:rPr>
              <w:t xml:space="preserve">Рабочие, обслуживающие </w:t>
            </w:r>
            <w:r>
              <w:rPr>
                <w:color w:val="FF0000"/>
              </w:rPr>
              <w:t>фильтровальные машины и сепараторы</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6"/>
              </w:rPr>
            </w:pPr>
            <w:r>
              <w:rPr>
                <w:color w:val="FF0000"/>
                <w:spacing w:val="-6"/>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5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ппаратчики перегонных аппаратов и реакторов (за исключением очистки нефти и природного газа)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контролер технического процесс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5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pacing w:val="-6"/>
              </w:rPr>
              <w:t xml:space="preserve">Рабочие, обслуживающие </w:t>
            </w:r>
            <w:r>
              <w:rPr>
                <w:color w:val="FF0000"/>
              </w:rPr>
              <w:t>нефте- и газоочистительные установк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Не вошли: контролер по качеству нефти и нефтепродуктов, оператор газораспределительной станции, оператор нефтепродуктоперекачивающей станции, оператор технологических установок, оператор товарный, осмотрщик нефтеналивных емкостей.</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5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чие, обслуживающие установки по переработке химического, нефтехимического сырья и прочих неметаллических минеральных продуктов,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контролер-приемщик.</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pacing w:val="-6"/>
              </w:rPr>
              <w:t xml:space="preserve">Рабочие, обслуживающие </w:t>
            </w:r>
            <w:r>
              <w:rPr>
                <w:color w:val="FF0000"/>
              </w:rPr>
              <w:t>оборудование по производству фармацевтической и парфюмерной продукци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Не вошли: контролер продукции медицинского назначения, прессовщик-формовщик пищевой продукции.</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pacing w:val="-6"/>
              </w:rPr>
              <w:t xml:space="preserve">Рабочие, обслуживающие </w:t>
            </w:r>
            <w:r>
              <w:rPr>
                <w:color w:val="FF0000"/>
              </w:rPr>
              <w:t>оборудование по производству боеприпасов и взрывчатых веществ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Не вошли: контролер по консервации и укомплектованности изделий, контролер-приемщик боеприпасов, порохов и зарядов, контролер-приемщик вооружения.</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2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pacing w:val="-6"/>
              </w:rPr>
              <w:t xml:space="preserve">Рабочие, обслуживающие </w:t>
            </w:r>
            <w:r>
              <w:rPr>
                <w:color w:val="FF0000"/>
              </w:rPr>
              <w:t>оборудование по производству химической продукции,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 xml:space="preserve">Не вошли: </w:t>
            </w:r>
            <w:r>
              <w:rPr>
                <w:color w:val="000000"/>
                <w:spacing w:val="-6"/>
              </w:rPr>
              <w:t xml:space="preserve">контролер качества продукции и технологического процесса, </w:t>
            </w:r>
            <w:r>
              <w:rPr>
                <w:spacing w:val="-6"/>
              </w:rPr>
              <w:t>контролер электродного производств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color w:val="FF0000"/>
                <w:lang w:val="ru-RU" w:eastAsia="ru-RU"/>
              </w:rPr>
            </w:pPr>
            <w:r>
              <w:rPr>
                <w:color w:val="FF0000"/>
                <w:lang w:val="ru-RU" w:eastAsia="ru-RU"/>
              </w:rPr>
              <w:t>513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тники, оказывающие услуги по индивидуальному уходу, и работники родственных профессий,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санитар ветеринарный.</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7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spacing w:val="-6"/>
              </w:rPr>
              <w:t xml:space="preserve">Рабочие, обслуживающие </w:t>
            </w:r>
            <w:r>
              <w:rPr>
                <w:color w:val="FF0000"/>
              </w:rPr>
              <w:t>оборудование по производству молочных продуктов и оборудования маслодельного и сыродельного производств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t>Вошли: оператор расфасовочно-упаковочного автомата, варщик, аппаратчик гранулирования.</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9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spacing w:val="-6"/>
              </w:rPr>
              <w:t xml:space="preserve">Рабочие, обслуживающие </w:t>
            </w:r>
            <w:r>
              <w:rPr>
                <w:bCs/>
                <w:color w:val="FF0000"/>
              </w:rPr>
              <w:t xml:space="preserve">другие машины, и сборщики </w:t>
            </w:r>
            <w:r>
              <w:rPr>
                <w:color w:val="FF0000"/>
              </w:rPr>
              <w:t>(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Вошли: развесчик химического сырья.</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32</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Операторы, аппаратчики, обслуживающие оборудование по производству фотографической продукции, и рабочие подобных зан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34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Фотографы и рабочие родственных профессий</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spacing w:val="-6"/>
              </w:rPr>
            </w:pPr>
            <w:r>
              <w:rPr>
                <w:color w:val="FF0000"/>
                <w:spacing w:val="-6"/>
              </w:rPr>
              <w:t>822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spacing w:val="-6"/>
              </w:rPr>
            </w:pPr>
            <w:r>
              <w:rPr>
                <w:color w:val="FF0000"/>
                <w:spacing w:val="-6"/>
              </w:rPr>
              <w:t xml:space="preserve">Рабочие, обслуживающие оборудование по производству фотографической продукции </w:t>
            </w:r>
            <w:r>
              <w:rPr>
                <w:color w:val="FF0000"/>
              </w:rPr>
              <w:t>(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 xml:space="preserve">Не вошли: </w:t>
            </w:r>
            <w:r>
              <w:rPr>
                <w:color w:val="000000"/>
                <w:spacing w:val="-6"/>
              </w:rPr>
              <w:t>аппаратчик-отливщик пленки бутафоль, аппаратчик-подслойщик фотостекла,</w:t>
            </w:r>
            <w:r>
              <w:rPr>
                <w:spacing w:val="-6"/>
              </w:rPr>
              <w:t xml:space="preserve"> контролер-визитажник, контролер пленки, растворов и фильмовых материалов, контролер светочувствительных изделий.</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4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Операторы, обслуживающие оборудование по производству резин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pacing w:val="-6"/>
              </w:rPr>
              <w:t xml:space="preserve">Рабочие, обслуживающие </w:t>
            </w:r>
            <w:r>
              <w:rPr>
                <w:color w:val="FF0000"/>
              </w:rPr>
              <w:t>оборудование по производству резин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Не вошли: контролер шинного производства.</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4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Операторы, обслуживающие оборудование по производству пластических мас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pacing w:val="-6"/>
              </w:rPr>
              <w:t xml:space="preserve">Рабочие, обслуживающие </w:t>
            </w:r>
            <w:r>
              <w:rPr>
                <w:color w:val="FF0000"/>
              </w:rPr>
              <w:t>оборудование по производству пластических масс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Не вошли: контролер в производстве электроизоляционных  материалов, контролер по звучанию, контролер полимерных материалов, контролер производства стекловолокна и стеклопластиков.</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14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Операторы, обслуживающие оборудование по изготовлению изделий из бумаги, карт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25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pacing w:val="-6"/>
                <w:highlight w:val="yellow"/>
              </w:rPr>
              <w:t xml:space="preserve">Рабочие, обслуживающие </w:t>
            </w:r>
            <w:r>
              <w:rPr>
                <w:highlight w:val="yellow"/>
              </w:rPr>
              <w:t>машины по изготовлению бумажных изделий</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highlight w:val="yellow"/>
              </w:rPr>
            </w:pPr>
            <w:r>
              <w:rPr>
                <w:spacing w:val="-6"/>
                <w:highlight w:val="yellow"/>
              </w:rPr>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5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Операторы, обслуживающие оборудование по приготовлению волокна, прядильное и намоточное оборуд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6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pacing w:val="-6"/>
              </w:rPr>
              <w:t xml:space="preserve">Рабочие, обслуживающие </w:t>
            </w:r>
            <w:r>
              <w:rPr>
                <w:color w:val="FF0000"/>
              </w:rPr>
              <w:t>оборудование по приготовлению волокна, прядильные и намоточные машин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 xml:space="preserve">Не вошли: контролер технологического процесса, помощник мастера, </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6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pacing w:val="-6"/>
              </w:rPr>
              <w:t xml:space="preserve">Рабочие, обслуживающие </w:t>
            </w:r>
            <w:r>
              <w:rPr>
                <w:color w:val="FF0000"/>
              </w:rPr>
              <w:t>ткацкие и вязальные машин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Вошли: ставильщик.</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4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Ткачи, вязальщики и рабочие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прессовщик сырья и волокна.</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52</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Операторы ткацкого и вязального оборуд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4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Ткачи, вязальщики и рабочие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батанщик, изготовитель фитилей, коллекционер образцов тканей, комплектовщик, контролер качества, контролер сетеизделий, мойщик ковров, намотчик утка, поверяльщик веретен, поверяльщик разводок, подготовщик сетематериалов, помощник мастера (пенько-джутовое, сетевязальное производство), прессовщик сырья и волокна, приготовитель пропиточного состава, раскатчик ткани, резчик пряжи, ремонтировщик шпуль, реставратор готовой продукции, сдатчик продукции, складывальщик, сортировщик сырья, материалов  изделий, стригальщик ворс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6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pacing w:val="-6"/>
              </w:rPr>
              <w:t xml:space="preserve">Рабочие, обслуживающие </w:t>
            </w:r>
            <w:r>
              <w:rPr>
                <w:color w:val="FF0000"/>
              </w:rPr>
              <w:t>оборудование по приготовлению волокна, прядильные и намоточные машин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Вошли: ставильщик, съемщик суровья, волокна и изделий.</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6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pacing w:val="-6"/>
              </w:rPr>
              <w:t xml:space="preserve">Рабочие, обслуживающие </w:t>
            </w:r>
            <w:r>
              <w:rPr>
                <w:color w:val="FF0000"/>
              </w:rPr>
              <w:t>ткацкие и вязальные машин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 xml:space="preserve">Не вошли: </w:t>
            </w:r>
            <w:r>
              <w:rPr>
                <w:color w:val="000000"/>
                <w:spacing w:val="-6"/>
              </w:rPr>
              <w:t>ковровщик,</w:t>
            </w:r>
            <w:r>
              <w:rPr>
                <w:spacing w:val="-6"/>
              </w:rPr>
              <w:t xml:space="preserve"> контролер измерения продукции, контролер технологического процесса, </w:t>
            </w:r>
            <w:r>
              <w:rPr>
                <w:color w:val="000000"/>
                <w:spacing w:val="-6"/>
              </w:rPr>
              <w:t>помощник мастера.</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15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Операторы швейного оборуд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26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pacing w:val="-6"/>
                <w:highlight w:val="yellow"/>
              </w:rPr>
              <w:t xml:space="preserve">Рабочие, обслуживающие </w:t>
            </w:r>
            <w:r>
              <w:rPr>
                <w:highlight w:val="yellow"/>
              </w:rPr>
              <w:t>швейное оборудова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highlight w:val="yellow"/>
              </w:rPr>
            </w:pPr>
            <w:r>
              <w:rPr>
                <w:spacing w:val="-6"/>
                <w:highlight w:val="yellow"/>
              </w:rPr>
            </w:r>
          </w:p>
        </w:tc>
      </w:tr>
      <w:tr>
        <w:trPr>
          <w:trHeight w:val="284"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54</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Операторы, обслуживающие оборудование по отбеливанию, окраске и чистке сырья, полуфабрикатов, готовых издел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spacing w:val="-4"/>
              </w:rPr>
            </w:pPr>
            <w:r>
              <w:rPr>
                <w:color w:val="FF0000"/>
                <w:spacing w:val="-4"/>
              </w:rPr>
              <w:t>826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spacing w:val="-4"/>
              </w:rPr>
            </w:pPr>
            <w:r>
              <w:rPr>
                <w:color w:val="FF0000"/>
                <w:spacing w:val="-6"/>
              </w:rPr>
              <w:t xml:space="preserve">Рабочие, обслуживающие </w:t>
            </w:r>
            <w:r>
              <w:rPr>
                <w:color w:val="FF0000"/>
                <w:spacing w:val="-4"/>
              </w:rPr>
              <w:t xml:space="preserve">оборудование по отбеливанию, окраске и чистке сырья, полуфабрикатов и готовых изделий </w:t>
            </w:r>
            <w:r>
              <w:rPr>
                <w:color w:val="FF0000"/>
              </w:rPr>
              <w:t>(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 xml:space="preserve">Не вошли: </w:t>
            </w:r>
            <w:r>
              <w:rPr>
                <w:color w:val="000000"/>
                <w:spacing w:val="-6"/>
              </w:rPr>
              <w:t xml:space="preserve">гладильщик, </w:t>
            </w:r>
            <w:r>
              <w:rPr>
                <w:spacing w:val="-6"/>
              </w:rPr>
              <w:t xml:space="preserve">контролер качества обработки изделий, </w:t>
            </w:r>
            <w:r>
              <w:rPr>
                <w:color w:val="000000"/>
                <w:spacing w:val="-6"/>
              </w:rPr>
              <w:t>помощник мастера.</w:t>
            </w:r>
          </w:p>
        </w:tc>
      </w:tr>
      <w:tr>
        <w:trPr>
          <w:trHeight w:val="28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4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Ткачи, вязальщики и рабочие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приготовитель пропиточного состава.</w:t>
            </w:r>
          </w:p>
        </w:tc>
      </w:tr>
      <w:tr>
        <w:trPr>
          <w:trHeight w:val="284" w:hRule="atLeast"/>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155</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Операторы, обслуживающие оборудование по выделке меха и кож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26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pacing w:val="-6"/>
                <w:highlight w:val="yellow"/>
              </w:rPr>
              <w:t xml:space="preserve">Рабочие, обслуживающие </w:t>
            </w:r>
            <w:r>
              <w:rPr>
                <w:highlight w:val="yellow"/>
              </w:rPr>
              <w:t>оборудование по выделке меха и кож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highlight w:val="yellow"/>
              </w:rPr>
            </w:pPr>
            <w:r>
              <w:rPr>
                <w:spacing w:val="-6"/>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156</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Операторы, обслуживающие оборудование по изготовлению обуви и галантерейной проду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26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pacing w:val="-6"/>
                <w:highlight w:val="yellow"/>
              </w:rPr>
              <w:t xml:space="preserve">Рабочие, обслуживающие </w:t>
            </w:r>
            <w:r>
              <w:rPr>
                <w:highlight w:val="yellow"/>
              </w:rPr>
              <w:t>оборудование по изготовлению обуви и подобных изделий</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highlight w:val="yellow"/>
              </w:rPr>
            </w:pPr>
            <w:r>
              <w:rPr>
                <w:spacing w:val="-6"/>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57</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Операторы,  обслуживающие прачечное оборудование и оборудование для химической чистки издел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spacing w:val="-4"/>
              </w:rPr>
            </w:pPr>
            <w:r>
              <w:rPr>
                <w:color w:val="FF0000"/>
                <w:spacing w:val="-4"/>
              </w:rPr>
              <w:t>826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spacing w:val="-4"/>
              </w:rPr>
            </w:pPr>
            <w:r>
              <w:rPr>
                <w:color w:val="FF0000"/>
                <w:spacing w:val="-6"/>
              </w:rPr>
              <w:t xml:space="preserve">Рабочие, обслуживающие </w:t>
            </w:r>
            <w:r>
              <w:rPr>
                <w:color w:val="FF0000"/>
                <w:spacing w:val="-4"/>
              </w:rPr>
              <w:t xml:space="preserve">оборудование по отбеливанию, окраске и чистке сырья, полуфабрикатов и готовых изделий </w:t>
            </w:r>
            <w:r>
              <w:rPr>
                <w:color w:val="FF0000"/>
              </w:rPr>
              <w:t>(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Вошли: оператор прачечного оборудования.</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59</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Операторы, обслуживающие оборудование по производству текстильных, меховых и кожаных изделий, не вошедшие в другие начальные групп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6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pacing w:val="-6"/>
              </w:rPr>
              <w:t xml:space="preserve">Рабочие, обслуживающие </w:t>
            </w:r>
            <w:r>
              <w:rPr>
                <w:color w:val="FF0000"/>
              </w:rPr>
              <w:t>оборудование по производству текстильных, меховых и кожаных изделий,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Не вошли: помощник мастер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4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Ткачи, вязальщики и рабочие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изготовитель фителей, ремонтировщик шпуль.</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60</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Операторы, обслуживающие оборудование по обработке пищевых и подобных проду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7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spacing w:val="-6"/>
              </w:rPr>
              <w:t xml:space="preserve">Рабочие, обслуживающие </w:t>
            </w:r>
            <w:r>
              <w:rPr>
                <w:color w:val="FF0000"/>
              </w:rPr>
              <w:t xml:space="preserve">оборудование по переработке мяса и рыбы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6"/>
              </w:rPr>
            </w:pPr>
            <w:r>
              <w:rPr>
                <w:color w:val="FF0000"/>
                <w:spacing w:val="-6"/>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7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spacing w:val="-6"/>
              </w:rPr>
              <w:t xml:space="preserve">Рабочие, обслуживающие </w:t>
            </w:r>
            <w:r>
              <w:rPr>
                <w:color w:val="FF0000"/>
              </w:rPr>
              <w:t>оборудование по производству молочных продуктов и оборудования маслодельного и сыродельного производств</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6"/>
              </w:rPr>
            </w:pPr>
            <w:r>
              <w:rPr>
                <w:color w:val="FF0000"/>
                <w:spacing w:val="-6"/>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7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spacing w:val="-6"/>
              </w:rPr>
              <w:t xml:space="preserve">Рабочие, обслуживающие </w:t>
            </w:r>
            <w:r>
              <w:rPr>
                <w:color w:val="FF0000"/>
              </w:rPr>
              <w:t>мельницы по размолу зерна и специй</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6"/>
              </w:rPr>
            </w:pPr>
            <w:r>
              <w:rPr>
                <w:color w:val="FF0000"/>
                <w:spacing w:val="-6"/>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7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pacing w:val="-6"/>
              </w:rPr>
              <w:t xml:space="preserve">Рабочие, обслуживающие </w:t>
            </w:r>
            <w:r>
              <w:rPr>
                <w:color w:val="FF0000"/>
              </w:rPr>
              <w:t>оборудование по производству изделий из дробленого зерна, хлебобулочных, макаронных, шоколадных и других кондитерских издел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Не вошли: пекарь-мастер.</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7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spacing w:val="-6"/>
              </w:rPr>
              <w:t xml:space="preserve">Рабочие, обслуживающие </w:t>
            </w:r>
            <w:r>
              <w:rPr>
                <w:color w:val="FF0000"/>
              </w:rPr>
              <w:t xml:space="preserve">оборудование по переработке фруктов, овощей и орехов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6"/>
              </w:rPr>
            </w:pPr>
            <w:r>
              <w:rPr>
                <w:color w:val="FF0000"/>
                <w:spacing w:val="-6"/>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7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spacing w:val="-6"/>
              </w:rPr>
              <w:t xml:space="preserve">Рабочие, обслуживающие </w:t>
            </w:r>
            <w:r>
              <w:rPr>
                <w:color w:val="FF0000"/>
              </w:rPr>
              <w:t>оборудование по изготовлению и рафинированию сахар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6"/>
              </w:rPr>
            </w:pPr>
            <w:r>
              <w:rPr>
                <w:color w:val="FF0000"/>
                <w:spacing w:val="-6"/>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spacing w:val="-10"/>
              </w:rPr>
            </w:pPr>
            <w:r>
              <w:rPr>
                <w:color w:val="FF0000"/>
                <w:spacing w:val="-10"/>
              </w:rPr>
              <w:t>827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spacing w:val="-6"/>
              </w:rPr>
              <w:t xml:space="preserve">Рабочие, обслуживающие </w:t>
            </w:r>
            <w:r>
              <w:rPr>
                <w:color w:val="FF0000"/>
                <w:spacing w:val="-10"/>
              </w:rPr>
              <w:t xml:space="preserve">оборудование по производству чая, кофе, какао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6"/>
              </w:rPr>
            </w:pPr>
            <w:r>
              <w:rPr>
                <w:color w:val="FF0000"/>
                <w:spacing w:val="-6"/>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7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spacing w:val="-6"/>
              </w:rPr>
              <w:t xml:space="preserve">Рабочие, обслуживающие </w:t>
            </w:r>
            <w:r>
              <w:rPr>
                <w:color w:val="FF0000"/>
              </w:rPr>
              <w:t>оборудование по производству пива, вина и других напитков</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6"/>
              </w:rPr>
            </w:pPr>
            <w:r>
              <w:rPr>
                <w:color w:val="FF0000"/>
                <w:spacing w:val="-6"/>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7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spacing w:val="-6"/>
              </w:rPr>
              <w:t xml:space="preserve">Рабочие, обслуживающие </w:t>
            </w:r>
            <w:r>
              <w:rPr>
                <w:color w:val="FF0000"/>
              </w:rPr>
              <w:t>оборудование по изготовлению табачной продук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6"/>
              </w:rPr>
            </w:pPr>
            <w:r>
              <w:rPr>
                <w:color w:val="FF0000"/>
                <w:spacing w:val="-6"/>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34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ереплетчики и рабочие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Вошли: машинист резальных машин.</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4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Обработчики и изготовители мясных, рыбных и других продуктов питания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сушильщик пищевой продукции.</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41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Обработчики фруктов и овоще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сушильщик пищевой продукции.</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41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чие, занятые переработкой табака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сушильщик пищевой продукции.</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6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ппаратчики и операторы установок по обработке воды и подобного оборудования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аппаратчик вакуум-гидравлических и пневматических установок.</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spacing w:val="-6"/>
              </w:rPr>
              <w:t xml:space="preserve">Рабочие, обслуживающие </w:t>
            </w:r>
            <w:r>
              <w:rPr>
                <w:color w:val="FF0000"/>
              </w:rPr>
              <w:t>оборудование по производству фармацевтической и парфюмерной продукци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Вошли: оператор расфосовочно-упаковочного автомата, прессовщик-формировщик пищевой продукции.</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7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Операторы, обслуживающие оборудование по изготовлению бумажной массы и бумаг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3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Рабочие, обслуживающие установки стекольного, керамического производств и подобное оборудование,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аппаратчик по изготовлению шлифовальной шкурки для сухого шлифования, аппаратчик по изготовлению шлифовальной шкурки на синтетических смолах.</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4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чие, обслуживающие установки по переработке бумажной массы и подобные установк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регулировщик композиции и концентрации массы.</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4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чие, обслуживающие бумагоделательные и картоноделательные машин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контролер целлюлозно-бумажного производства.</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72</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Операторы, обслуживающие оборудование по переработке древесин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4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Рабочие, обслуживающие установки по переработке древесины</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pacing w:val="-6"/>
              </w:rPr>
              <w:t xml:space="preserve">Рабочие, обслуживающие нагревательные печи, машины и оборудование в производстве стекла и керамики </w:t>
            </w:r>
            <w:r>
              <w:rPr>
                <w:color w:val="FF0000"/>
              </w:rPr>
              <w:t>(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Вошли: сушильщик (40).</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8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Операторы, обслуживающие оборудование стекольного и керамического производст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pacing w:val="-6"/>
              </w:rPr>
              <w:t xml:space="preserve">Рабочие, обслуживающие нагревательные печи, машины и оборудование в производстве стекла и керамики </w:t>
            </w:r>
            <w:r>
              <w:rPr>
                <w:color w:val="FF0000"/>
              </w:rPr>
              <w:t>(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Не вошли: машинист передаточного моста (тележки), обжигальщик (40), обжигальщик (61), прессовщик изделий, резчик стекла и стеклоизделий, сборщик изделий, сушильщик (40), чистильщик дымоходов, боровов и топок.</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3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бочие, обслуживающие установки стекольного, керамического производств и подобное оборудование,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вошли: </w:t>
            </w:r>
            <w:r>
              <w:rPr>
                <w:color w:val="000000"/>
              </w:rPr>
              <w:t>аппаратчик по изготовлению шлифовальной шкурки для сухого шлифования, аппаратчик по изготовлению шлифовальной шкурки на синтетических смолах, вальцовщик массы на вулканитовой связке, вулканизаторщик кругов на вулканитовой связке, заготовщик бакелитовой, вулканитовой и эпоксидной массы,</w:t>
            </w:r>
            <w:r>
              <w:rPr/>
              <w:t xml:space="preserve"> контролер абразивных изделий, контролер цехов плавки, дробления, регенерации и рассева, </w:t>
            </w:r>
            <w:r>
              <w:rPr>
                <w:color w:val="000000"/>
              </w:rPr>
              <w:t>корректировщик шлама, машинист пневмотранспорта, насадчик манжет, оператор по приготовлению пресс-порошков, оператор приготовительного отделения, парафинировщик изделий, прессовщик огнеупорных изделий, приготовитель грунтовых составов, просевщик, разливальщик-закладчик пеномассы, резчик брикета и заготовок, сортировщик куска на печах сопротивления, составитель массы на мешалках, составщик шихты, съемщик-укладчик, съемщик-укладчик заготовок, массы и готовых изделий, шихтовщик (02), шлифовщик изделий, шлифовщик-резчик огнеупорных изделий.</w:t>
            </w:r>
          </w:p>
        </w:tc>
      </w:tr>
      <w:tr>
        <w:trPr>
          <w:trHeight w:val="284"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82</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Операторы паровых машин и бойлерных устан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6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pacing w:val="-6"/>
              </w:rPr>
              <w:t xml:space="preserve">Рабочие, обслуживающие </w:t>
            </w:r>
            <w:r>
              <w:rPr>
                <w:color w:val="FF0000"/>
              </w:rPr>
              <w:t>паровые установки и котл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Не вошли: чистильщик.</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6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ппаратчики и операторы установок по обработке воды и подобного оборудования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вошли: аппаратчик вакуум-гидравлических и пневматических установок, аппаратчик очистки сточных вод, аппаратчик по обслуживанию рекуператоров и системы охлаждения, аппаратчик по очистке сточных вод электростанции, аппаратчик химводоочистки, аппаратчик химводоочистки электростанции, газовщик, заготовщик льда, зарядчик огнетушителей, зарядчик противогазовых коробок, зарядчик холодильных аппаратов, </w:t>
            </w:r>
            <w:r>
              <w:rPr>
                <w:color w:val="000000"/>
              </w:rPr>
              <w:t>испытание баллонов</w:t>
            </w:r>
            <w:r>
              <w:rPr/>
              <w:t>, машинист агрегата безвоздушного распыления высокого давления, машинист газонаполнительной станции, машинист зумпфового агрегата, машинист холодильных установок, моторист водосброса, моторист по уборке оборудования электростанции, наполнитель баллонов, обходчик гидросооружений, озонаторщик, оператор водозапорных сооружений, оператор дистанционного пульта управления в водопроводно-канализационном хозяйстве, оператор на аэротенках, оператор на биофильтрах, оператор на иловых площадках и сооружениях по захоронению обезвоженного осадка, оператор на метантенках, оператор на отстойниках, оператор на песколовках и жироловках, оператор на решетке, оператор на фильтрах, оператор на эмшерах, оператор очистных сооружений, оператор полей орошения и фильтрации, оператор сооружений по удалению осадка, оператор спецводоочистки, оператор установки по сушке осадка, оператор установок по обезвоживанию осадка, оператор хлораторной установки, осмотрщик гидротехнических сооружений, раздатчик нефтепродуктов, регулировщик подачи воды, регулировщик полей фильтрации, старший оператор спецводоочистки, судопропускник, хлоропроводчик, чистильщик вентиляционных установок.</w:t>
            </w:r>
          </w:p>
        </w:tc>
      </w:tr>
      <w:tr>
        <w:trPr>
          <w:trHeight w:val="28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3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Рабочие, обслуживающие установки стекольного, керамического производств и подобное оборудование, не вошедшие в другие начальные групп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машинист пневмотранспорта.</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83</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Операторы упаковочных, расфасовочных и маркировочных маши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9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pacing w:val="-6"/>
              </w:rPr>
              <w:t xml:space="preserve">Рабочие, обслуживающие </w:t>
            </w:r>
            <w:r>
              <w:rPr>
                <w:bCs/>
                <w:color w:val="FF0000"/>
              </w:rPr>
              <w:t xml:space="preserve">другие машины, и сборщики </w:t>
            </w:r>
            <w:r>
              <w:rPr>
                <w:color w:val="FF0000"/>
              </w:rPr>
              <w:t>(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Вошли: комплектовщик карандашей и стержней, маркировщик, маркировщик деталей и приборов, машинист вакуум-упаковочной машины, машинист расфасовочно-упаковочных машин, машинист упаковочной машины, оператор бутылоукладочного и бутылоразгрузочного автомата, оператор пакетирующей линии, оператор пакетоформирующих машин, оператор формировочно-упаковочной машины, таблетировщик, укладчик-упаковщик, упаковщик электродов, штемпелевщик этикеток.</w:t>
            </w:r>
          </w:p>
        </w:tc>
      </w:tr>
      <w:tr>
        <w:trPr>
          <w:trHeight w:val="28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4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Ткачи, вязальщики и рабочие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складывальщик.</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89</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Операторы, аппаратчики, машинисты промышленных установок и машин, не вошедшие в  другие начальные групп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9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pacing w:val="-6"/>
              </w:rPr>
              <w:t xml:space="preserve">Рабочие, обслуживающие </w:t>
            </w:r>
            <w:r>
              <w:rPr>
                <w:bCs/>
                <w:color w:val="FF0000"/>
              </w:rPr>
              <w:t xml:space="preserve">другие машины, и сборщики </w:t>
            </w:r>
            <w:r>
              <w:rPr>
                <w:color w:val="FF0000"/>
              </w:rPr>
              <w:t>(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Вошли: клейщик бумаги, картона и изделий из них, машинист контактно-сварочной установки передвижной для сварки магистральных газонефтепродуктопроводов, машинист машины для изоляции газонефтепродуктопроводов, машинист машины для нанесения пленкообразующей жидкости, машинист моечной установки, машинист моечных машин, машинист самоходного кабелепередвижчика, машинист трубоукладчика, машинист уборочных машин, машинист установки по обработке транспортных средств, машинист электросварочного передвижного агрегата с двигателем внутреннего сгорания, мойщик-уборщик подвижного состава, насыпщик пылевидных материалов, оператор дефектоскопной тележки, оператор по путевым измерениям, оператор пульта управления оборудованием жилых и общественных зданий, оператор пультов управления горизонтально замкнутыми конвейерами, оператор этикетировочного станка, подгонщик шунтов, прессовщик вторичного сырья, промывальщик-пропарщик цистерн, резчик металлического натрия, съемщик-раскройщик металлосеток.</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6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ппаратчики и операторы установок по обработке воды и подобного оборудования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аппаратчик по обслуживанию рекуператоров и системы охлаждения, машинист зумпфового агрегата, машинист холодильных установок, моторист водосброса, моторист по уборке оборудования электростанций, машинист газонаполнительной станции, озонаторщик, оператор на биофильтрах, оператор на иловых площадках и сооружениях по захоронению обезвоженного осадка,  оператор на песколовках и жироловках, оператор на фильтрах, оператор на эмшерах, оператор очистных сооружений, оператор полей орошения и фильтрации, оператор сооружений по удалению осадка, оператор хлораторной установки.</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7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Операторы автоматических сборочных лин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оператор автоматической линии подготовки и пайки электрорадиоэлементов на печатных платах.</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spacing w:val="-6"/>
              </w:rPr>
              <w:t>Рабочие, обслуживающие</w:t>
            </w:r>
            <w:r>
              <w:rPr>
                <w:color w:val="FF0000"/>
              </w:rPr>
              <w:t xml:space="preserve"> металлообрабатывающее оборудование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Вошли: оператор установок пескоструйной очистки, оператор элионных процессов, распиловщик водорастворимых кристаллов.</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1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лесари-сборщики механических транспортных средств, машин, механизмов и оборуд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8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лесари-сборщики механических машин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контролер сборочно-монтажных и ремонтных работ.</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23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Слесари-ремонтники и рабочие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слесарь механосборочных работ.</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12</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Сборщики электротехнического оборудования и изделий электронной тех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8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борщики электротехнического оборудования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контролер сборки электрических машин, аппаратов и приборов.</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8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борщики изделий электронной техн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8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Сборщики изделий из металла, пластмасс и резин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сборщик электроигр.</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8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Сборщики изделий из бумаги, текстиля и подобных материалов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сборщик изделий.</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spacing w:val="-6"/>
              </w:rPr>
              <w:t>Рабочие, обслуживающие</w:t>
            </w:r>
            <w:r>
              <w:rPr>
                <w:color w:val="FF0000"/>
              </w:rPr>
              <w:t xml:space="preserve"> металлообрабатывающее оборудование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Вошли: автоматчик элементного производства, армировщик кабельных изделий, бронеобмотчик проводов, бронировщик кабелей, изготовитель мишурной нити, изолировщик жил кабеля, изолировщик проводов, изолировщик элементного производства, испытатель металлических канатов и цепей, кабестанщик, крутильщик жгутов, оплетчик проводов и кабелей, опрессовщик кабелей и проводов пластикатами и резиной, опрессовщик кабелей свинцом или алюминием, перемотчик, стабилизировщик кабелей, съемщик оболочек с кабельных изделий, трамбовщик изоляционного материала,</w:t>
            </w:r>
            <w:r>
              <w:rPr/>
              <w:t xml:space="preserve"> </w:t>
            </w:r>
            <w:r>
              <w:rPr>
                <w:spacing w:val="-6"/>
              </w:rPr>
              <w:t>экранировщик жил, проводов и кабелей.</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19</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борщики изделий, не вошедшие в другие начальные групп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8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борщики изделий из металла, пластмасс и резины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сборщик электроигр.</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8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борщики изделий из дерева и подобных материалов</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8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борщики изделий из бумаги, текстиля и подобных материалов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сборщик изделий.</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9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pacing w:val="-6"/>
              </w:rPr>
              <w:t xml:space="preserve">Рабочие, обслуживающие </w:t>
            </w:r>
            <w:r>
              <w:rPr>
                <w:bCs/>
                <w:color w:val="FF0000"/>
              </w:rPr>
              <w:t xml:space="preserve">другие машины, и сборщики </w:t>
            </w:r>
            <w:r>
              <w:rPr>
                <w:color w:val="FF0000"/>
              </w:rPr>
              <w:t>(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Вошли: сборщик изделий и конструкций, сборщик продукции в аэрозольной упаковке, сборщик стеклоизделий, сборщик химаппаратуры и химоборудования, сливщик-разливщик.</w:t>
            </w:r>
          </w:p>
        </w:tc>
      </w:tr>
      <w:tr>
        <w:trPr>
          <w:trHeight w:val="28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6"/>
              </w:rPr>
            </w:pPr>
            <w:r>
              <w:rPr>
                <w:color w:val="FF0000"/>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3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Формовщики, прессовщики стекла и стеклоизделий и рабочие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сборщик стеклоизделий.</w:t>
            </w:r>
          </w:p>
        </w:tc>
      </w:tr>
      <w:tr>
        <w:trPr>
          <w:trHeight w:val="28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pacing w:val="-6"/>
              </w:rPr>
              <w:t xml:space="preserve">Рабочие, обслуживающие нагревательные печи, машины и оборудование в производстве стекла и керамики </w:t>
            </w:r>
            <w:r>
              <w:rPr>
                <w:color w:val="FF0000"/>
              </w:rPr>
              <w:t>(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Вошли: сборщик изделий.</w:t>
            </w:r>
          </w:p>
        </w:tc>
      </w:tr>
      <w:tr>
        <w:trPr>
          <w:trHeight w:val="28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6"/>
              </w:rPr>
            </w:pPr>
            <w:r>
              <w:rPr>
                <w:color w:val="FF0000"/>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pacing w:val="-6"/>
              </w:rPr>
              <w:t>Рабочие, обслуживающие</w:t>
            </w:r>
            <w:r>
              <w:rPr>
                <w:color w:val="FF0000"/>
              </w:rPr>
              <w:t xml:space="preserve"> металлообрабатывающее оборудование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Вошли: сортировщик деталей и подшипников.</w:t>
            </w:r>
          </w:p>
        </w:tc>
      </w:tr>
      <w:tr>
        <w:trPr>
          <w:trHeight w:val="28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6"/>
              </w:rPr>
            </w:pPr>
            <w:r>
              <w:rPr>
                <w:color w:val="FF0000"/>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spacing w:val="-6"/>
              </w:rPr>
              <w:t xml:space="preserve">Рабочие, обслуживающие </w:t>
            </w:r>
            <w:r>
              <w:rPr>
                <w:color w:val="FF0000"/>
              </w:rPr>
              <w:t xml:space="preserve">оборудование по производству продукции из бетона и других </w:t>
            </w:r>
          </w:p>
          <w:p>
            <w:pPr>
              <w:pStyle w:val="Normal"/>
              <w:rPr>
                <w:color w:val="FF0000"/>
              </w:rPr>
            </w:pPr>
            <w:r>
              <w:rPr>
                <w:color w:val="FF0000"/>
              </w:rPr>
              <w:t>минеральных материалов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Вошли: сборщик изделий и конструкций.</w:t>
            </w:r>
          </w:p>
        </w:tc>
      </w:tr>
      <w:tr>
        <w:trPr>
          <w:trHeight w:val="284" w:hRule="atLeast"/>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31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Машинисты локомотив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3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Машинисты локомотивов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помощник машиниста железнодорожно-строительных работ.</w:t>
            </w:r>
          </w:p>
        </w:tc>
      </w:tr>
      <w:tr>
        <w:trPr>
          <w:trHeight w:val="284"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312</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ставители поездов и рабочие подобных зан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7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Операторы автоматических сборочных лин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оператор по обслуживанию и ремонту вагонов и контейнеров.</w:t>
            </w:r>
          </w:p>
        </w:tc>
      </w:tr>
      <w:tr>
        <w:trPr>
          <w:trHeight w:val="28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3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ставители поездов и рабочие родственных профессий</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32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Водители мотоцикл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3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Водители мототранспортных средств</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32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Водители легковых автомобиле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3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Водители легковых автомобилей</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33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Водители автобусов, троллейбусов и трамвае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3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Водители автобусов, трамваев и троллейбусов</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33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Водители грузовых автомобиле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32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41" w:leader="none"/>
              </w:tabs>
              <w:rPr>
                <w:highlight w:val="yellow"/>
              </w:rPr>
            </w:pPr>
            <w:r>
              <w:rPr>
                <w:highlight w:val="yellow"/>
              </w:rPr>
              <w:t>Водители грузовых автомобилей</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41" w:leader="none"/>
              </w:tabs>
              <w:snapToGrid w:val="false"/>
              <w:rPr>
                <w:highlight w:val="yellow"/>
              </w:rPr>
            </w:pPr>
            <w:r>
              <w:rPr>
                <w:highlight w:val="yellow"/>
              </w:rPr>
            </w:r>
          </w:p>
        </w:tc>
      </w:tr>
      <w:tr>
        <w:trPr>
          <w:trHeight w:val="284" w:hRule="atLeast"/>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34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Машинисты моторизованного сельскохозяйственного оборудования и оборудования лесных хозяйст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3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Машинисты моторизованного оборудования сельскохозяйственного производства и лесного хозяй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342</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Машинисты землеройных и подобных маши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3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Машинисты землеройных и подобных машин</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3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Машинисты локомотивов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помощник машиниста железнодорожно-строительных работ.</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34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Машинисты кранов, подъемников и подобного оборуд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pacing w:val="-6"/>
                <w:highlight w:val="yellow"/>
              </w:rPr>
            </w:pPr>
            <w:r>
              <w:rPr>
                <w:spacing w:val="-6"/>
                <w:highlight w:val="yellow"/>
              </w:rPr>
              <w:t>833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pacing w:val="-6"/>
                <w:highlight w:val="yellow"/>
              </w:rPr>
            </w:pPr>
            <w:r>
              <w:rPr>
                <w:spacing w:val="-6"/>
                <w:highlight w:val="yellow"/>
              </w:rPr>
              <w:t>Машинисты кранов, подъемников и другого погрузочно-разгрузочного оборуд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highlight w:val="yellow"/>
              </w:rPr>
            </w:pPr>
            <w:r>
              <w:rPr>
                <w:spacing w:val="-6"/>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344</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Водители погрузч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33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Водители погрузчиков</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350</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Члены палубных команд морских судов, судов внутреннего водного транспорта и рабочие подобных зан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spacing w:val="-6"/>
              </w:rPr>
            </w:pPr>
            <w:r>
              <w:rPr>
                <w:color w:val="FF0000"/>
                <w:spacing w:val="-6"/>
              </w:rPr>
              <w:t>834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spacing w:val="-6"/>
              </w:rPr>
            </w:pPr>
            <w:r>
              <w:rPr>
                <w:color w:val="FF0000"/>
                <w:spacing w:val="-6"/>
              </w:rPr>
              <w:t>Члены палубной команды морских судов, судов внутреннего водного транспорта и рабочие родственных профессий</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6"/>
              </w:rPr>
            </w:pPr>
            <w:r>
              <w:rPr>
                <w:color w:val="FF0000"/>
                <w:spacing w:val="-6"/>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6"/>
              </w:rPr>
            </w:pPr>
            <w:r>
              <w:rPr>
                <w:color w:val="FF0000"/>
                <w:spacing w:val="-6"/>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16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ппаратчики и операторы установок по обработке воды и подобного оборудования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Вошли: судопропускник.</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911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Домашняя прислуга и уборщ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91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Уборщики квартир, домашняя прислуга и рабочие сферы бытовых услуг</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911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Уборщики и прислуга в организациях и других места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91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Уборщики помещений и рабочие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уборщик помещений (производственных, служебных).</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912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Рабочие, оказывающие услуги по стирке и глажению вручную</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913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Рабочие, оказывающие услуги по стирке и глажению вручную</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912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Мойщики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914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Мойщики транспортных средств и окон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шли: заправщик поливомоечных машин, мойщик воздушных судов.</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912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Мойщики око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914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Мойщики транспортных средств и окон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шли: стеклопротирщик.</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color w:val="000000"/>
                <w:highlight w:val="green"/>
              </w:rPr>
              <w:t>9129</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color w:val="000000"/>
                <w:highlight w:val="green"/>
              </w:rPr>
              <w:t>Другие уборщ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green"/>
              </w:rPr>
            </w:pPr>
            <w:r>
              <w:rPr>
                <w:color w:val="FF0000"/>
                <w:highlight w:val="green"/>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921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Неквалифицированные рабочие в растениеводств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921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Неквалифицированные рабочие в животноводств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921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Неквалифицированные рабочие в производстве смешанной растениеводческой и животноводческой проду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9214</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Неквалифицированные рабочие в садоводств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highlight w:val="yellow"/>
              </w:rPr>
              <w:t>9215</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highlight w:val="yellow"/>
              </w:rPr>
              <w:t>Неквалифицированные рабочие в лесоводств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highlight w:val="yellow"/>
              </w:rPr>
              <w:t>92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highlight w:val="yellow"/>
              </w:rPr>
              <w:t>Неквалифицированные рабочие лесного хозяй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rPr>
            </w:pPr>
            <w:r>
              <w:rPr>
                <w:color w:val="000000"/>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9216</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Неквалифицированные рабочие рыбоводства, рыболовства и производства морепроду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931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Неквалифицированные рабочие, занятые в горнодобывающей промышл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93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Неквалифицированные рабочие, занятые в горнодобывающей промышлен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931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Неквалифицированные рабочие, занятые на строительстве и ремонте дорог, плотин и подобных соору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шли: подсобный рабочий.</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931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Неквалифицированные рабочие, занятые на строительстве зд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93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Неквалифицированные рабочие, занятые на строительстве зда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49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932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Упаковщики вручную</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93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Неквалифицированные рабочие, занятые на сборочных  и сортировочных работах (частично)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порционист лао-ча.</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93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Упаковщики вручную и другие неквалифицированные рабочие, занятые в обрабатывающей промышленност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весовщик-счетчик, комплектовщик товаров, распаковщик сырья, расфасовщик ваты, расфасовщик табака, связывальщик пачек волокна, скирдовальщик, укладчик-выбиральщик мокрого товара и пряжи вручную, укладчик проката, укладчик-упаковщик, упаковщик кип, упаковщик-цементировщик.</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9329</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rPr>
              <w:t>Неквалифицированные рабочие, занятые в обрабатывающей промышленности, не вошедшие в другие начальные групп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93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Неквалифицированные рабочие, занятые на сборочных  и сортировочных работах (частично)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порционист лао-ча.</w:t>
            </w:r>
          </w:p>
        </w:tc>
      </w:tr>
      <w:tr>
        <w:trPr>
          <w:trHeight w:val="243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93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Упаковщики вручную и другие неквалифицированные рабочие, занятые в обрабатывающей промышленност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весовщик-счетчик, контролер кип, распаковщик сырья, расфасовщик ваты, расфасовщик табака, связывальщик пачек волокна, скирдовальщик, укладчик-выбиральщик мокрого товара и пряжи вручную, укладчик проката, укладчик-упаковщик, упаковщик кип, упаковщик-цементировщик.</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933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Водители транспортных средств с ручным и педальным управл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93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Водители транспортных средств с ручным и педальным управлением</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933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Извозчики и рабочие, управляющие транспортными средствами на тягловой сил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93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Кучер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933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Грузч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933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Грузчики и рабочие родственных профессий</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color w:val="000000"/>
                <w:highlight w:val="green"/>
              </w:rPr>
              <w:t>9334</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color w:val="000000"/>
                <w:highlight w:val="green"/>
              </w:rPr>
              <w:t>Заполнители полок в магазин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green"/>
              </w:rPr>
            </w:pPr>
            <w:r>
              <w:rPr>
                <w:color w:val="FF0000"/>
                <w:highlight w:val="green"/>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color w:val="000000"/>
                <w:highlight w:val="green"/>
              </w:rPr>
              <w:t>941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color w:val="000000"/>
                <w:highlight w:val="green"/>
              </w:rPr>
              <w:t>Изготовители пищи быстрого пригото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green"/>
              </w:rPr>
            </w:pPr>
            <w:r>
              <w:rPr>
                <w:color w:val="FF0000"/>
                <w:highlight w:val="green"/>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941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омощники на кухн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91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Уборщики помещений и рабочие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уборщик помещений (производственных, служебных), униформист.</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9510</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Неквалифицированные работники, оказывающие различные уличные услуг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912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Чистильщики обуви и другие рабочие, оказывающие различные уличные услуг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color w:val="000000"/>
                <w:highlight w:val="green"/>
              </w:rPr>
              <w:t>9520</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color w:val="000000"/>
                <w:highlight w:val="green"/>
              </w:rPr>
              <w:t>Работники, осуществляющие продажу ограниченного ассортимента непродовольственных товаров (уличная торговл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rPr>
            </w:pPr>
            <w:r>
              <w:rPr>
                <w:color w:val="000000"/>
                <w:highlight w:val="yellow"/>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rPr>
            </w:pPr>
            <w:r>
              <w:rPr>
                <w:color w:val="000000"/>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rPr>
            </w:pPr>
            <w:r>
              <w:rPr>
                <w:color w:val="000000"/>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961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Сборщики и переработчики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916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Уборщики мусор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961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ртировщики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93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Упаковщики вручную и другие неквалифицированные рабочие, занятые в обрабатывающей промышленности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шли: сортировщик вторичного сырья.</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961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Уборщики территорий (дворники) и другие подобные работ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916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pacing w:val="-10"/>
                <w:highlight w:val="yellow"/>
              </w:rPr>
              <w:t>Уборщики территорий и рабочие родственных профессий</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highlight w:val="yellow"/>
              </w:rPr>
            </w:pPr>
            <w:r>
              <w:rPr>
                <w:spacing w:val="-10"/>
                <w:highlight w:val="yellow"/>
              </w:rPr>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962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урьеры, носильщики, швейцары и другие подобные работ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915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Курьеры и носильщики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915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Швейцары и рабочие родственных профессий (частичн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 вошли: контролер билетов.</w:t>
            </w:r>
          </w:p>
        </w:tc>
      </w:tr>
      <w:tr>
        <w:trPr>
          <w:trHeight w:val="18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962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одсобные рабоч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yellow"/>
              </w:rPr>
            </w:pPr>
            <w:r>
              <w:rPr>
                <w:color w:val="FF0000"/>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Вошли: подсобный рабочий.</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962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Сборщики денег из торговых автоматов, контролеры показаний приборов учета и другие подобные работ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915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Контролеры показаний приборов учета и сборщики денег из торговых автоматов</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color w:val="000000"/>
                <w:highlight w:val="green"/>
              </w:rPr>
              <w:t>9624</w:t>
            </w:r>
          </w:p>
        </w:tc>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color w:val="000000"/>
                <w:highlight w:val="green"/>
              </w:rPr>
              <w:t>Развозчики воды и сборщики д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green"/>
              </w:rPr>
            </w:pPr>
            <w:r>
              <w:rPr>
                <w:color w:val="FF0000"/>
                <w:highlight w:val="green"/>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10"/>
              </w:rPr>
            </w:pPr>
            <w:r>
              <w:rPr>
                <w:color w:val="FF0000"/>
                <w:spacing w:val="-10"/>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r>
              <w:rPr>
                <w:color w:val="000000"/>
                <w:highlight w:val="green"/>
              </w:rPr>
              <w:t>9629</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color w:val="000000"/>
                <w:highlight w:val="green"/>
              </w:rPr>
              <w:t>Неквалифицированные работники, не вошедшие в другие начальные групп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green"/>
              </w:rPr>
            </w:pPr>
            <w:r>
              <w:rPr>
                <w:color w:val="FF0000"/>
                <w:highlight w:val="green"/>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sectPr>
      <w:footerReference w:type="default" r:id="rId2"/>
      <w:type w:val="nextPage"/>
      <w:pgSz w:orient="landscape" w:w="16838" w:h="11906"/>
      <w:pgMar w:left="1134" w:right="1134"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choolBook">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Cs/>
      <w:caps/>
      <w:sz w:val="17"/>
      <w:szCs w:val="20"/>
      <w:lang w:val="en-US" w:eastAsia="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sz w:val="22"/>
      <w:szCs w:val="22"/>
      <w:lang w:val="en-US"/>
    </w:rPr>
  </w:style>
  <w:style w:type="paragraph" w:styleId="Heading9">
    <w:name w:val="Heading 9"/>
    <w:basedOn w:val="Normal"/>
    <w:next w:val="Normal"/>
    <w:qFormat/>
    <w:pPr>
      <w:keepNext w:val="true"/>
      <w:numPr>
        <w:ilvl w:val="8"/>
        <w:numId w:val="1"/>
      </w:numPr>
      <w:tabs>
        <w:tab w:val="clear" w:pos="709"/>
        <w:tab w:val="right" w:pos="6095" w:leader="dot"/>
      </w:tabs>
      <w:autoSpaceDE w:val="false"/>
      <w:spacing w:before="160" w:after="120"/>
      <w:ind w:right="284" w:hanging="0"/>
      <w:jc w:val="center"/>
      <w:outlineLvl w:val="8"/>
    </w:pPr>
    <w:rPr>
      <w:rFonts w:ascii="SchoolBook;Times New Roman" w:hAnsi="SchoolBook;Times New Roman" w:cs="SchoolBook;Times New Roman"/>
      <w:b/>
      <w:b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z w:val="28"/>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8">
    <w:name w:val="Основной шрифт абзаца"/>
    <w:qFormat/>
    <w:rPr/>
  </w:style>
  <w:style w:type="character" w:styleId="19">
    <w:name w:val=" Знак Знак19"/>
    <w:qFormat/>
    <w:rPr>
      <w:rFonts w:ascii="Arial" w:hAnsi="Arial" w:cs="Arial"/>
      <w:bCs/>
      <w:caps/>
      <w:sz w:val="17"/>
      <w:lang w:val="ru-RU" w:eastAsia="en-US" w:bidi="ar-SA"/>
    </w:rPr>
  </w:style>
  <w:style w:type="character" w:styleId="18">
    <w:name w:val=" Знак Знак18"/>
    <w:qFormat/>
    <w:rPr>
      <w:rFonts w:ascii="Cambria" w:hAnsi="Cambria" w:cs="Cambria"/>
      <w:b/>
      <w:bCs/>
      <w:color w:val="4F81BD"/>
      <w:sz w:val="26"/>
      <w:szCs w:val="26"/>
    </w:rPr>
  </w:style>
  <w:style w:type="character" w:styleId="17">
    <w:name w:val=" Знак Знак17"/>
    <w:qFormat/>
    <w:rPr>
      <w:rFonts w:ascii="Cambria" w:hAnsi="Cambria" w:cs="Cambria"/>
      <w:b/>
      <w:bCs/>
      <w:sz w:val="26"/>
      <w:szCs w:val="26"/>
    </w:rPr>
  </w:style>
  <w:style w:type="character" w:styleId="16">
    <w:name w:val=" Знак Знак16"/>
    <w:qFormat/>
    <w:rPr>
      <w:b/>
      <w:bCs/>
      <w:sz w:val="28"/>
      <w:szCs w:val="28"/>
      <w:lang w:val="ru-RU" w:bidi="ar-SA"/>
    </w:rPr>
  </w:style>
  <w:style w:type="character" w:styleId="15">
    <w:name w:val=" Знак Знак15"/>
    <w:qFormat/>
    <w:rPr>
      <w:b/>
      <w:sz w:val="22"/>
      <w:szCs w:val="22"/>
    </w:rPr>
  </w:style>
  <w:style w:type="character" w:styleId="14">
    <w:name w:val=" Знак Знак14"/>
    <w:qFormat/>
    <w:rPr>
      <w:rFonts w:ascii="SchoolBook;Times New Roman" w:hAnsi="SchoolBook;Times New Roman" w:cs="SchoolBook;Times New Roman"/>
      <w:b/>
      <w:bCs/>
      <w:sz w:val="18"/>
      <w:szCs w:val="18"/>
      <w:lang w:val="ru-RU" w:bidi="ar-SA"/>
    </w:rPr>
  </w:style>
  <w:style w:type="character" w:styleId="13">
    <w:name w:val=" Знак Знак13"/>
    <w:qFormat/>
    <w:rPr>
      <w:sz w:val="28"/>
      <w:szCs w:val="28"/>
      <w:lang w:val="ru-RU" w:bidi="ar-SA"/>
    </w:rPr>
  </w:style>
  <w:style w:type="character" w:styleId="12">
    <w:name w:val=" Знак Знак12"/>
    <w:basedOn w:val="Style8"/>
    <w:qFormat/>
    <w:rPr/>
  </w:style>
  <w:style w:type="character" w:styleId="FootnoteCharacters">
    <w:name w:val="Footnote Characters"/>
    <w:qFormat/>
    <w:rPr>
      <w:vertAlign w:val="superscript"/>
    </w:rPr>
  </w:style>
  <w:style w:type="character" w:styleId="11">
    <w:name w:val=" Знак Знак11"/>
    <w:qFormat/>
    <w:rPr>
      <w:sz w:val="28"/>
      <w:szCs w:val="28"/>
    </w:rPr>
  </w:style>
  <w:style w:type="character" w:styleId="10">
    <w:name w:val=" Знак Знак10"/>
    <w:qFormat/>
    <w:rPr>
      <w:sz w:val="24"/>
      <w:szCs w:val="24"/>
    </w:rPr>
  </w:style>
  <w:style w:type="character" w:styleId="9">
    <w:name w:val=" Знак Знак9"/>
    <w:qFormat/>
    <w:rPr>
      <w:sz w:val="24"/>
      <w:szCs w:val="24"/>
    </w:rPr>
  </w:style>
  <w:style w:type="character" w:styleId="8">
    <w:name w:val=" Знак Знак8"/>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3">
    <w:name w:val="Заголовок 3 Знак"/>
    <w:qFormat/>
    <w:rPr>
      <w:rFonts w:ascii="Cambria" w:hAnsi="Cambria" w:eastAsia="Calibri" w:cs="Cambria"/>
      <w:b/>
      <w:bCs/>
      <w:sz w:val="26"/>
      <w:szCs w:val="26"/>
      <w:lang w:val="ru-RU" w:bidi="ar-SA"/>
    </w:rPr>
  </w:style>
  <w:style w:type="character" w:styleId="6">
    <w:name w:val="Заголовок 6 Знак"/>
    <w:qFormat/>
    <w:rPr>
      <w:rFonts w:ascii="Calibri" w:hAnsi="Calibri" w:eastAsia="Calibri" w:cs="Calibri"/>
      <w:b/>
      <w:sz w:val="22"/>
      <w:szCs w:val="22"/>
      <w:lang w:val="ru-RU" w:bidi="ar-SA"/>
    </w:rPr>
  </w:style>
  <w:style w:type="character" w:styleId="Style9">
    <w:name w:val="Верхний колонтитул Знак"/>
    <w:qFormat/>
    <w:rPr>
      <w:rFonts w:ascii="Calibri" w:hAnsi="Calibri" w:eastAsia="Calibri" w:cs="Calibri"/>
      <w:sz w:val="22"/>
      <w:szCs w:val="22"/>
      <w:lang w:bidi="ar-SA"/>
    </w:rPr>
  </w:style>
  <w:style w:type="character" w:styleId="Style10">
    <w:name w:val="Нижний колонтитул Знак"/>
    <w:qFormat/>
    <w:rPr>
      <w:rFonts w:ascii="Calibri" w:hAnsi="Calibri" w:eastAsia="Calibri" w:cs="Calibri"/>
      <w:sz w:val="22"/>
      <w:szCs w:val="22"/>
      <w:lang w:bidi="ar-SA"/>
    </w:rPr>
  </w:style>
  <w:style w:type="character" w:styleId="Style11">
    <w:name w:val="Название Знак"/>
    <w:qFormat/>
    <w:rPr>
      <w:rFonts w:ascii="Calibri" w:hAnsi="Calibri" w:eastAsia="Calibri" w:cs="Calibri"/>
      <w:sz w:val="28"/>
      <w:szCs w:val="28"/>
      <w:lang w:bidi="ar-SA"/>
    </w:rPr>
  </w:style>
  <w:style w:type="character" w:styleId="Style12">
    <w:name w:val="Основной текст Знак"/>
    <w:qFormat/>
    <w:rPr>
      <w:sz w:val="28"/>
      <w:szCs w:val="28"/>
      <w:lang w:bidi="ar-SA"/>
    </w:rPr>
  </w:style>
  <w:style w:type="character" w:styleId="7">
    <w:name w:val=" Знак Знак7"/>
    <w:qFormat/>
    <w:rPr>
      <w:sz w:val="28"/>
      <w:lang w:bidi="ar-SA"/>
    </w:rPr>
  </w:style>
  <w:style w:type="character" w:styleId="61">
    <w:name w:val=" Знак Знак6"/>
    <w:qFormat/>
    <w:rPr>
      <w:sz w:val="16"/>
      <w:szCs w:val="16"/>
      <w:lang w:bidi="ar-SA"/>
    </w:rPr>
  </w:style>
  <w:style w:type="character" w:styleId="5">
    <w:name w:val=" Знак Знак5"/>
    <w:qFormat/>
    <w:rPr>
      <w:sz w:val="28"/>
      <w:lang w:bidi="ar-SA"/>
    </w:rPr>
  </w:style>
  <w:style w:type="character" w:styleId="4">
    <w:name w:val=" Знак Знак4"/>
    <w:qFormat/>
    <w:rPr>
      <w:rFonts w:ascii="Arial" w:hAnsi="Arial" w:cs="Arial"/>
      <w:sz w:val="28"/>
      <w:lang w:bidi="ar-SA"/>
    </w:rPr>
  </w:style>
  <w:style w:type="character" w:styleId="1">
    <w:name w:val="Стиль1 Знак"/>
    <w:qFormat/>
    <w:rPr>
      <w:b/>
      <w:caps/>
      <w:sz w:val="28"/>
      <w:szCs w:val="28"/>
      <w:lang w:bidi="ar-SA"/>
    </w:rPr>
  </w:style>
  <w:style w:type="character" w:styleId="31">
    <w:name w:val=" Знак Знак3"/>
    <w:qFormat/>
    <w:rPr>
      <w:rFonts w:ascii="Arial" w:hAnsi="Arial" w:eastAsia="Calibri" w:cs="Arial"/>
      <w:vanish/>
      <w:sz w:val="16"/>
      <w:szCs w:val="16"/>
      <w:lang w:val="ru-RU" w:bidi="ar-SA"/>
    </w:rPr>
  </w:style>
  <w:style w:type="character" w:styleId="21">
    <w:name w:val=" Знак Знак2"/>
    <w:qFormat/>
    <w:rPr>
      <w:rFonts w:ascii="Arial" w:hAnsi="Arial" w:eastAsia="Calibri" w:cs="Arial"/>
      <w:vanish/>
      <w:sz w:val="16"/>
      <w:szCs w:val="16"/>
      <w:lang w:val="ru-RU" w:bidi="ar-SA"/>
    </w:rPr>
  </w:style>
  <w:style w:type="character" w:styleId="PageNumber">
    <w:name w:val="Page Number"/>
    <w:basedOn w:val="Style8"/>
    <w:rPr/>
  </w:style>
  <w:style w:type="character" w:styleId="EndnoteCharacters">
    <w:name w:val="Endnote Characters"/>
    <w:qFormat/>
    <w:rPr>
      <w:vertAlign w:val="superscript"/>
    </w:rPr>
  </w:style>
  <w:style w:type="character" w:styleId="Style13">
    <w:name w:val="знак сноски"/>
    <w:qFormat/>
    <w:rPr>
      <w:sz w:val="16"/>
      <w:szCs w:val="16"/>
      <w:vertAlign w:val="superscript"/>
    </w:rPr>
  </w:style>
  <w:style w:type="character" w:styleId="110">
    <w:name w:val=" Знак Знак1"/>
    <w:qFormat/>
    <w:rPr>
      <w:rFonts w:ascii="SchoolBook;Times New Roman" w:hAnsi="SchoolBook;Times New Roman" w:cs="SchoolBook;Times New Roman"/>
      <w:sz w:val="19"/>
    </w:rPr>
  </w:style>
  <w:style w:type="character" w:styleId="111">
    <w:name w:val="Название постановление Знак1 Знак"/>
    <w:qFormat/>
    <w:rPr>
      <w:rFonts w:ascii="SchoolBook;Times New Roman" w:hAnsi="SchoolBook;Times New Roman" w:cs="SchoolBook;Times New Roman"/>
      <w:b/>
      <w:caps/>
      <w:sz w:val="18"/>
    </w:rPr>
  </w:style>
  <w:style w:type="character" w:styleId="FontStyle11">
    <w:name w:val="Font Style11"/>
    <w:qFormat/>
    <w:rPr>
      <w:rFonts w:ascii="Times New Roman" w:hAnsi="Times New Roman" w:cs="Times New Roman"/>
      <w:sz w:val="28"/>
    </w:rPr>
  </w:style>
  <w:style w:type="character" w:styleId="Logosubtitle">
    <w:name w:val="logo__subtitle"/>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Eventscaption">
    <w:name w:val="events-caption"/>
    <w:qFormat/>
    <w:rPr>
      <w:rFonts w:cs="Times New Roman"/>
    </w:rPr>
  </w:style>
  <w:style w:type="character" w:styleId="Style14">
    <w:name w:val=" Знак Знак"/>
    <w:basedOn w:val="Style8"/>
    <w:qFormat/>
    <w:rPr/>
  </w:style>
  <w:style w:type="character" w:styleId="Blk">
    <w:name w:val="blk"/>
    <w:qFormat/>
    <w:rPr>
      <w:rFonts w:cs="Times New Roman"/>
    </w:rPr>
  </w:style>
  <w:style w:type="character" w:styleId="St">
    <w:name w:val="st"/>
    <w:qFormat/>
    <w:rPr/>
  </w:style>
  <w:style w:type="character" w:styleId="Altedited">
    <w:name w:val="alt-edited"/>
    <w:qFormat/>
    <w:rPr/>
  </w:style>
  <w:style w:type="character" w:styleId="HTML">
    <w:name w:val="Цитата HTML"/>
    <w:qFormat/>
    <w:rPr>
      <w:i/>
      <w:iCs/>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Arial" w:hAnsi="Arial" w:cs="Arial"/>
      <w:b/>
      <w:bCs/>
      <w:sz w:val="26"/>
      <w:szCs w:val="26"/>
    </w:rPr>
  </w:style>
  <w:style w:type="paragraph" w:styleId="Font7">
    <w:name w:val="font7"/>
    <w:basedOn w:val="Normal"/>
    <w:qFormat/>
    <w:pPr>
      <w:spacing w:before="280" w:after="280"/>
    </w:pPr>
    <w:rPr>
      <w:rFonts w:ascii="Arial" w:hAnsi="Arial" w:cs="Arial"/>
      <w:b/>
      <w:bCs/>
      <w:sz w:val="20"/>
      <w:szCs w:val="20"/>
    </w:rPr>
  </w:style>
  <w:style w:type="paragraph" w:styleId="Font8">
    <w:name w:val="font8"/>
    <w:basedOn w:val="Normal"/>
    <w:qFormat/>
    <w:pPr>
      <w:spacing w:before="280" w:after="280"/>
    </w:pPr>
    <w:rPr>
      <w:rFonts w:ascii="Arial" w:hAnsi="Arial" w:cs="Arial"/>
      <w:sz w:val="20"/>
      <w:szCs w:val="20"/>
    </w:rPr>
  </w:style>
  <w:style w:type="paragraph" w:styleId="Font9">
    <w:name w:val="font9"/>
    <w:basedOn w:val="Normal"/>
    <w:qFormat/>
    <w:pPr>
      <w:spacing w:before="280" w:after="280"/>
    </w:pPr>
    <w:rPr>
      <w:rFonts w:ascii="Arial" w:hAnsi="Arial" w:cs="Arial"/>
      <w:sz w:val="20"/>
      <w:szCs w:val="20"/>
      <w:u w:val="single"/>
    </w:rPr>
  </w:style>
  <w:style w:type="paragraph" w:styleId="Font10">
    <w:name w:val="font10"/>
    <w:basedOn w:val="Normal"/>
    <w:qFormat/>
    <w:pPr>
      <w:spacing w:before="280" w:after="280"/>
    </w:pPr>
    <w:rPr>
      <w:rFonts w:ascii="Arial" w:hAnsi="Arial" w:cs="Arial"/>
      <w:b/>
      <w:bCs/>
      <w:sz w:val="20"/>
      <w:szCs w:val="20"/>
    </w:rPr>
  </w:style>
  <w:style w:type="paragraph" w:styleId="Font11">
    <w:name w:val="font11"/>
    <w:basedOn w:val="Normal"/>
    <w:qFormat/>
    <w:pPr>
      <w:spacing w:before="280" w:after="280"/>
    </w:pPr>
    <w:rPr>
      <w:rFonts w:ascii="Arial" w:hAnsi="Arial" w:cs="Arial"/>
      <w:b/>
      <w:bCs/>
      <w:sz w:val="20"/>
      <w:szCs w:val="20"/>
      <w:u w:val="single"/>
    </w:rPr>
  </w:style>
  <w:style w:type="paragraph" w:styleId="Font12">
    <w:name w:val="font12"/>
    <w:basedOn w:val="Normal"/>
    <w:qFormat/>
    <w:pPr>
      <w:spacing w:before="280" w:after="280"/>
    </w:pPr>
    <w:rPr>
      <w:rFonts w:ascii="Arial" w:hAnsi="Arial" w:cs="Arial"/>
      <w:b/>
      <w:bCs/>
      <w:sz w:val="26"/>
      <w:szCs w:val="26"/>
      <w:u w:val="single"/>
    </w:rPr>
  </w:style>
  <w:style w:type="paragraph" w:styleId="Font13">
    <w:name w:val="font13"/>
    <w:basedOn w:val="Normal"/>
    <w:qFormat/>
    <w:pPr>
      <w:spacing w:before="280" w:after="280"/>
    </w:pPr>
    <w:rPr>
      <w:rFonts w:ascii="Arial" w:hAnsi="Arial" w:cs="Arial"/>
      <w:b/>
      <w:bCs/>
      <w:sz w:val="26"/>
      <w:szCs w:val="26"/>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0"/>
      <w:szCs w:val="20"/>
      <w:u w:val="single"/>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0"/>
      <w:szCs w:val="20"/>
      <w:u w:val="single"/>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6"/>
      <w:szCs w:val="26"/>
      <w:u w:val="single"/>
    </w:rPr>
  </w:style>
  <w:style w:type="paragraph" w:styleId="TextBodyIndent">
    <w:name w:val="Body Text Indent"/>
    <w:basedOn w:val="Normal"/>
    <w:pPr>
      <w:ind w:firstLine="720"/>
      <w:jc w:val="both"/>
    </w:pPr>
    <w:rPr>
      <w:sz w:val="28"/>
      <w:szCs w:val="20"/>
      <w:lang w:val="en-US"/>
    </w:rPr>
  </w:style>
  <w:style w:type="paragraph" w:styleId="32">
    <w:name w:val="Основной текст 3"/>
    <w:basedOn w:val="Normal"/>
    <w:qFormat/>
    <w:pPr>
      <w:spacing w:before="0" w:after="120"/>
    </w:pPr>
    <w:rPr>
      <w:sz w:val="16"/>
      <w:szCs w:val="16"/>
      <w:lang w:val="en-US"/>
    </w:rPr>
  </w:style>
  <w:style w:type="paragraph" w:styleId="22">
    <w:name w:val="Основной текст с отступом 2"/>
    <w:basedOn w:val="Normal"/>
    <w:qFormat/>
    <w:pPr>
      <w:snapToGrid w:val="false"/>
      <w:ind w:firstLine="720"/>
      <w:jc w:val="both"/>
    </w:pPr>
    <w:rPr>
      <w:sz w:val="28"/>
      <w:szCs w:val="20"/>
      <w:lang w:val="en-US"/>
    </w:rPr>
  </w:style>
  <w:style w:type="paragraph" w:styleId="33">
    <w:name w:val="Основной текст с отступом 3"/>
    <w:basedOn w:val="Normal"/>
    <w:qFormat/>
    <w:pPr>
      <w:snapToGrid w:val="false"/>
      <w:ind w:firstLine="709"/>
      <w:jc w:val="both"/>
    </w:pPr>
    <w:rPr>
      <w:rFonts w:ascii="Arial" w:hAnsi="Arial" w:cs="Arial"/>
      <w:sz w:val="28"/>
      <w:szCs w:val="20"/>
      <w:lang w:val="en-US"/>
    </w:rPr>
  </w:style>
  <w:style w:type="paragraph" w:styleId="112">
    <w:name w:val="Стиль1"/>
    <w:basedOn w:val="Heading2"/>
    <w:qFormat/>
    <w:pPr>
      <w:keepLines w:val="false"/>
      <w:numPr>
        <w:ilvl w:val="0"/>
        <w:numId w:val="0"/>
      </w:numPr>
      <w:spacing w:lineRule="auto" w:line="240" w:before="500" w:after="500"/>
      <w:jc w:val="center"/>
      <w:outlineLvl w:val="0"/>
    </w:pPr>
    <w:rPr>
      <w:rFonts w:ascii="Times New Roman" w:hAnsi="Times New Roman" w:cs="Times New Roman"/>
      <w:bCs w:val="false"/>
      <w:caps/>
      <w:color w:val="000000"/>
      <w:sz w:val="28"/>
      <w:szCs w:val="28"/>
    </w:rPr>
  </w:style>
  <w:style w:type="paragraph" w:styleId="Z">
    <w:name w:val="z-Начало формы"/>
    <w:basedOn w:val="Normal"/>
    <w:next w:val="Normal"/>
    <w:qFormat/>
    <w:pPr>
      <w:pBdr>
        <w:bottom w:val="single" w:sz="6" w:space="1" w:color="000000"/>
      </w:pBdr>
      <w:spacing w:lineRule="auto" w:line="276"/>
      <w:jc w:val="center"/>
    </w:pPr>
    <w:rPr>
      <w:rFonts w:ascii="Arial" w:hAnsi="Arial" w:eastAsia="Calibri" w:cs="Arial"/>
      <w:vanish/>
      <w:sz w:val="16"/>
      <w:szCs w:val="16"/>
    </w:rPr>
  </w:style>
  <w:style w:type="paragraph" w:styleId="Z1">
    <w:name w:val="z-Конец формы"/>
    <w:basedOn w:val="Normal"/>
    <w:next w:val="Normal"/>
    <w:qFormat/>
    <w:pPr>
      <w:pBdr>
        <w:top w:val="single" w:sz="6" w:space="1" w:color="000000"/>
      </w:pBdr>
      <w:spacing w:lineRule="auto" w:line="276"/>
      <w:jc w:val="center"/>
    </w:pPr>
    <w:rPr>
      <w:rFonts w:ascii="Arial" w:hAnsi="Arial" w:eastAsia="Calibri" w:cs="Arial"/>
      <w:vanish/>
      <w:sz w:val="16"/>
      <w:szCs w:val="16"/>
    </w:rPr>
  </w:style>
  <w:style w:type="paragraph" w:styleId="Style17">
    <w:name w:val="текст сноски"/>
    <w:basedOn w:val="Normal"/>
    <w:qFormat/>
    <w:pPr>
      <w:autoSpaceDE w:val="false"/>
      <w:ind w:firstLine="397"/>
      <w:jc w:val="both"/>
    </w:pPr>
    <w:rPr>
      <w:rFonts w:ascii="SchoolBook;Times New Roman" w:hAnsi="SchoolBook;Times New Roman" w:cs="SchoolBook;Times New Roman"/>
      <w:sz w:val="18"/>
      <w:szCs w:val="18"/>
    </w:rPr>
  </w:style>
  <w:style w:type="paragraph" w:styleId="113">
    <w:name w:val="оглавление 1"/>
    <w:basedOn w:val="Normal"/>
    <w:next w:val="Normal"/>
    <w:qFormat/>
    <w:pPr>
      <w:tabs>
        <w:tab w:val="clear" w:pos="709"/>
        <w:tab w:val="right" w:pos="6294" w:leader="dot"/>
      </w:tabs>
      <w:autoSpaceDE w:val="false"/>
      <w:ind w:right="510" w:hanging="0"/>
      <w:jc w:val="both"/>
    </w:pPr>
    <w:rPr>
      <w:rFonts w:ascii="SchoolBook;Times New Roman" w:hAnsi="SchoolBook;Times New Roman" w:cs="SchoolBook;Times New Roman"/>
      <w:bCs/>
      <w:sz w:val="17"/>
    </w:rPr>
  </w:style>
  <w:style w:type="paragraph" w:styleId="Normal1">
    <w:name w:val="LO-Normal"/>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Contents2">
    <w:name w:val="TOC 2"/>
    <w:basedOn w:val="Normal"/>
    <w:next w:val="Normal"/>
    <w:pPr>
      <w:tabs>
        <w:tab w:val="clear" w:pos="709"/>
        <w:tab w:val="left" w:pos="9781" w:leader="dot"/>
      </w:tabs>
      <w:spacing w:lineRule="atLeast" w:line="360"/>
      <w:ind w:right="476" w:hanging="0"/>
    </w:pPr>
    <w:rPr>
      <w:szCs w:val="20"/>
    </w:rPr>
  </w:style>
  <w:style w:type="paragraph" w:styleId="114">
    <w:name w:val="Заголовок1"/>
    <w:qFormat/>
    <w:pPr>
      <w:keepNext w:val="true"/>
      <w:widowControl/>
      <w:autoSpaceDE w:val="false"/>
      <w:bidi w:val="0"/>
      <w:jc w:val="center"/>
    </w:pPr>
    <w:rPr>
      <w:rFonts w:ascii="Arial" w:hAnsi="Arial" w:eastAsia="Times New Roman" w:cs="Arial"/>
      <w:caps/>
      <w:color w:val="auto"/>
      <w:sz w:val="20"/>
      <w:szCs w:val="20"/>
      <w:lang w:val="ru-RU" w:bidi="ar-SA" w:eastAsia="zh-CN"/>
    </w:rPr>
  </w:style>
  <w:style w:type="paragraph" w:styleId="23">
    <w:name w:val="Заголовок2"/>
    <w:qFormat/>
    <w:pPr>
      <w:keepNext w:val="true"/>
      <w:widowControl/>
      <w:tabs>
        <w:tab w:val="clear" w:pos="709"/>
        <w:tab w:val="left" w:pos="454" w:leader="none"/>
      </w:tabs>
      <w:autoSpaceDE w:val="false"/>
      <w:bidi w:val="0"/>
      <w:spacing w:before="200" w:after="159"/>
      <w:jc w:val="center"/>
    </w:pPr>
    <w:rPr>
      <w:rFonts w:ascii="SchoolBook;Times New Roman" w:hAnsi="SchoolBook;Times New Roman" w:eastAsia="Times New Roman" w:cs="SchoolBook;Times New Roman"/>
      <w:b/>
      <w:bCs/>
      <w:caps/>
      <w:color w:val="auto"/>
      <w:sz w:val="20"/>
      <w:szCs w:val="20"/>
      <w:lang w:val="ru-RU" w:bidi="ar-SA" w:eastAsia="zh-CN"/>
    </w:rPr>
  </w:style>
  <w:style w:type="paragraph" w:styleId="PlainText">
    <w:name w:val="Plain Text"/>
    <w:basedOn w:val="Normal"/>
    <w:qFormat/>
    <w:pPr/>
    <w:rPr>
      <w:rFonts w:ascii="Courier New" w:hAnsi="Courier New" w:cs="Courier New"/>
      <w:sz w:val="20"/>
      <w:szCs w:val="20"/>
    </w:rPr>
  </w:style>
  <w:style w:type="paragraph" w:styleId="FR1">
    <w:name w:val="FR1"/>
    <w:qFormat/>
    <w:pPr>
      <w:widowControl/>
      <w:bidi w:val="0"/>
      <w:spacing w:lineRule="auto" w:line="300"/>
      <w:ind w:left="2960" w:right="3000" w:hanging="0"/>
      <w:jc w:val="center"/>
    </w:pPr>
    <w:rPr>
      <w:rFonts w:ascii="Times New Roman" w:hAnsi="Times New Roman" w:eastAsia="Times New Roman" w:cs="Times New Roman"/>
      <w:b/>
      <w:color w:val="auto"/>
      <w:sz w:val="28"/>
      <w:szCs w:val="20"/>
      <w:lang w:val="ru-RU" w:bidi="ar-SA" w:eastAsia="zh-CN"/>
    </w:rPr>
  </w:style>
  <w:style w:type="paragraph" w:styleId="BodyText2">
    <w:name w:val="Body Text 2"/>
    <w:basedOn w:val="Normal"/>
    <w:qFormat/>
    <w:pPr>
      <w:ind w:firstLine="708"/>
      <w:jc w:val="both"/>
    </w:pPr>
    <w:rPr>
      <w:szCs w:val="20"/>
    </w:rPr>
  </w:style>
  <w:style w:type="paragraph" w:styleId="BodyTextIndent2">
    <w:name w:val="Body Text Indent 2"/>
    <w:basedOn w:val="Normal"/>
    <w:qFormat/>
    <w:pPr>
      <w:ind w:left="187" w:hanging="0"/>
      <w:jc w:val="both"/>
    </w:pPr>
    <w:rPr>
      <w:szCs w:val="20"/>
    </w:rPr>
  </w:style>
  <w:style w:type="paragraph" w:styleId="BodyText21">
    <w:name w:val="Body Text 21"/>
    <w:basedOn w:val="Normal"/>
    <w:qFormat/>
    <w:pPr>
      <w:jc w:val="both"/>
    </w:pPr>
    <w:rPr>
      <w:sz w:val="22"/>
      <w:szCs w:val="20"/>
    </w:rPr>
  </w:style>
  <w:style w:type="paragraph" w:styleId="Contents1">
    <w:name w:val="TOC 1"/>
    <w:basedOn w:val="Normal"/>
    <w:next w:val="Normal"/>
    <w:pPr>
      <w:tabs>
        <w:tab w:val="clear" w:pos="709"/>
        <w:tab w:val="left" w:pos="840" w:leader="none"/>
        <w:tab w:val="right" w:pos="9072" w:leader="dot"/>
        <w:tab w:val="left" w:pos="9214" w:leader="none"/>
      </w:tabs>
      <w:spacing w:lineRule="auto" w:line="237" w:before="120" w:after="80"/>
      <w:jc w:val="both"/>
    </w:pPr>
    <w:rPr>
      <w:rFonts w:ascii="SchoolBook;Times New Roman" w:hAnsi="SchoolBook;Times New Roman" w:cs="SchoolBook;Times New Roman"/>
      <w:b/>
      <w:bCs/>
      <w:lang w:val="en-US" w:eastAsia="en-US"/>
    </w:rPr>
  </w:style>
  <w:style w:type="paragraph" w:styleId="Contents3">
    <w:name w:val="TOC 3"/>
    <w:basedOn w:val="Normal"/>
    <w:next w:val="Normal"/>
    <w:pPr>
      <w:ind w:left="380" w:hanging="0"/>
      <w:jc w:val="both"/>
    </w:pPr>
    <w:rPr>
      <w:rFonts w:ascii="SchoolBook;Times New Roman" w:hAnsi="SchoolBook;Times New Roman" w:cs="SchoolBook;Times New Roman"/>
      <w:sz w:val="19"/>
      <w:szCs w:val="20"/>
    </w:rPr>
  </w:style>
  <w:style w:type="paragraph" w:styleId="FR2">
    <w:name w:val="FR2"/>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paragraph" w:styleId="24">
    <w:name w:val="Основной текст 2"/>
    <w:basedOn w:val="Normal"/>
    <w:qFormat/>
    <w:pPr>
      <w:spacing w:lineRule="auto" w:line="480" w:before="0" w:after="120"/>
      <w:jc w:val="both"/>
    </w:pPr>
    <w:rPr>
      <w:rFonts w:ascii="SchoolBook;Times New Roman" w:hAnsi="SchoolBook;Times New Roman" w:cs="SchoolBook;Times New Roman"/>
      <w:sz w:val="19"/>
      <w:szCs w:val="20"/>
      <w:lang w:val="en-US"/>
    </w:rPr>
  </w:style>
  <w:style w:type="paragraph" w:styleId="115">
    <w:name w:val="Название постановление Знак1"/>
    <w:basedOn w:val="Normal"/>
    <w:qFormat/>
    <w:pPr>
      <w:suppressAutoHyphens w:val="true"/>
      <w:spacing w:before="120" w:after="0"/>
      <w:jc w:val="center"/>
    </w:pPr>
    <w:rPr>
      <w:rFonts w:ascii="SchoolBook;Times New Roman" w:hAnsi="SchoolBook;Times New Roman" w:cs="SchoolBook;Times New Roman"/>
      <w:b/>
      <w:caps/>
      <w:sz w:val="18"/>
      <w:szCs w:val="20"/>
      <w:lang w:val="en-US"/>
    </w:rPr>
  </w:style>
  <w:style w:type="paragraph" w:styleId="Style18">
    <w:name w:val="Постановление"/>
    <w:basedOn w:val="Normal"/>
    <w:qFormat/>
    <w:pPr>
      <w:spacing w:before="360" w:after="300"/>
      <w:jc w:val="center"/>
    </w:pPr>
    <w:rPr>
      <w:rFonts w:ascii="Arial" w:hAnsi="Arial" w:cs="Arial"/>
      <w:b/>
      <w:sz w:val="18"/>
      <w:szCs w:val="20"/>
    </w:rPr>
  </w:style>
  <w:style w:type="paragraph" w:styleId="Style19">
    <w:name w:val="Номер постановления"/>
    <w:basedOn w:val="Normal"/>
    <w:qFormat/>
    <w:pPr>
      <w:tabs>
        <w:tab w:val="clear" w:pos="709"/>
        <w:tab w:val="right" w:pos="6691" w:leader="none"/>
      </w:tabs>
      <w:spacing w:before="0" w:after="360"/>
    </w:pPr>
    <w:rPr>
      <w:rFonts w:ascii="Arial" w:hAnsi="Arial" w:cs="Arial"/>
      <w:b/>
      <w:i/>
      <w:sz w:val="20"/>
      <w:szCs w:val="20"/>
    </w:rPr>
  </w:style>
  <w:style w:type="paragraph" w:styleId="Contents8">
    <w:name w:val="TOC 8"/>
    <w:basedOn w:val="Normal"/>
    <w:next w:val="Normal"/>
    <w:pPr>
      <w:ind w:left="1330" w:hanging="0"/>
      <w:jc w:val="both"/>
    </w:pPr>
    <w:rPr>
      <w:szCs w:val="20"/>
    </w:rPr>
  </w:style>
  <w:style w:type="paragraph" w:styleId="Style21">
    <w:name w:val="Style2"/>
    <w:basedOn w:val="Normal"/>
    <w:qFormat/>
    <w:pPr>
      <w:widowControl w:val="false"/>
      <w:autoSpaceDE w:val="false"/>
      <w:spacing w:lineRule="exact" w:line="317"/>
      <w:ind w:firstLine="727"/>
      <w:jc w:val="both"/>
    </w:pPr>
    <w:rPr/>
  </w:style>
  <w:style w:type="paragraph" w:styleId="Style41">
    <w:name w:val="Style4"/>
    <w:basedOn w:val="Normal"/>
    <w:qFormat/>
    <w:pPr>
      <w:widowControl w:val="false"/>
      <w:autoSpaceDE w:val="false"/>
    </w:pPr>
    <w:rPr/>
  </w:style>
  <w:style w:type="paragraph" w:styleId="141">
    <w:name w:val="Должн14ЕКСД"/>
    <w:basedOn w:val="Heading2"/>
    <w:qFormat/>
    <w:pPr>
      <w:keepLines w:val="false"/>
      <w:numPr>
        <w:ilvl w:val="0"/>
        <w:numId w:val="0"/>
      </w:numPr>
      <w:spacing w:lineRule="auto" w:line="240" w:before="120" w:after="120"/>
      <w:jc w:val="center"/>
      <w:outlineLvl w:val="9"/>
    </w:pPr>
    <w:rPr>
      <w:rFonts w:ascii="Times New Roman" w:hAnsi="Times New Roman" w:cs="Times New Roman"/>
      <w:bCs w:val="false"/>
      <w:caps/>
      <w:color w:val="000000"/>
      <w:sz w:val="28"/>
      <w:szCs w:val="28"/>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20">
    <w:name w:val="Обычный (веб)"/>
    <w:basedOn w:val="Normal"/>
    <w:qFormat/>
    <w:pPr>
      <w:spacing w:before="280" w:after="280"/>
    </w:pPr>
    <w:rPr/>
  </w:style>
  <w:style w:type="paragraph" w:styleId="Style22">
    <w:name w:val="абзац"/>
    <w:basedOn w:val="Normal"/>
    <w:qFormat/>
    <w:pPr>
      <w:autoSpaceDE w:val="false"/>
      <w:ind w:firstLine="454"/>
      <w:jc w:val="both"/>
    </w:pPr>
    <w:rPr>
      <w:rFonts w:cs="Courier New"/>
      <w:szCs w:val="20"/>
    </w:rPr>
  </w:style>
  <w:style w:type="paragraph" w:styleId="116">
    <w:name w:val="Абзац 1"/>
    <w:basedOn w:val="Normal"/>
    <w:qFormat/>
    <w:pPr>
      <w:ind w:left="284" w:hanging="284"/>
      <w:jc w:val="both"/>
    </w:pPr>
    <w:rPr>
      <w:szCs w:val="20"/>
    </w:rPr>
  </w:style>
  <w:style w:type="paragraph" w:styleId="Endnote">
    <w:name w:val="Endnote Text"/>
    <w:basedOn w:val="Normal"/>
    <w:pPr/>
    <w:rPr>
      <w:sz w:val="20"/>
      <w:szCs w:val="20"/>
    </w:rPr>
  </w:style>
  <w:style w:type="paragraph" w:styleId="Style23">
    <w:name w:val="Кн._мод_рис_подп"/>
    <w:basedOn w:val="Normal"/>
    <w:qFormat/>
    <w:pPr>
      <w:spacing w:lineRule="auto" w:line="360" w:before="120" w:after="240"/>
      <w:jc w:val="center"/>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kern w:val="2"/>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8:19:00Z</dcterms:created>
  <dc:creator>afanasenko.a</dc:creator>
  <dc:description/>
  <cp:keywords/>
  <dc:language>en-US</dc:language>
  <cp:lastModifiedBy>astrejko.s</cp:lastModifiedBy>
  <cp:lastPrinted>2017-03-31T09:46:00Z</cp:lastPrinted>
  <dcterms:modified xsi:type="dcterms:W3CDTF">2018-01-20T07:48:00Z</dcterms:modified>
  <cp:revision>254</cp:revision>
  <dc:subject/>
  <dc:title/>
</cp:coreProperties>
</file>